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Autosend Utility v1.00 (08/21/96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a simple add-on for Listserv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a message out to all subscribers on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suited to be used to send out certain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, such as info on the mailing list, FAQ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code can be used with Wildcat v4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very simple.  First we need to create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UTOSEND.CFG.  It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 and filename to the subscri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ext file to send to all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Name to put in "From" field o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Subject to use i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Number of your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t may look something lik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LISTDATA\WILD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LISTDATA\WILD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ning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send up as an event or as a menu option.  When it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list of subscribers from the subscriber fil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pecified text file out to all subscri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different config files if you have multip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utosend uses AUTOSEND.CFG, but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 file, it will use those paramet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gistration/Support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your heels together three times an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's nothing better than free shar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now registered. 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questions, comments, etc, send e-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te@terminal-one.com or weasel@ecis.com.  We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cCODE collection on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.com/~weasel/wccode/wcco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(08/21/96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