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1            Novem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4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VENT now supports the forthcoming Wildcat! 4.12 event type: No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you are NOT in the Wildcat! beta, you shouldn't set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this mode because you'll confuse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VENT is designed to edit your individual NODE event files. 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onfiguration option in the event, including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next run, the time of the last run, days of the week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, the event action, the name of the batch file called (where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te), shell/terminate option, hard/flex/soft option ... you nam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Please make backup copies of your event.### file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problem during the EDEV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VENT will start by asking which node file you want to edit.  Wildcat!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separate event file for each node, named EVENT.###,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such as "EVENT.1" or "EVENT.103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the program will let you scroll through the eve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keys.   You may DELETE an event, ADD a new event, SORT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on time, or EDIT an existing event.  If you want to edit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HOME] key ... You'll be offered a list of fields to modif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shown on the screen above the command window.   S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hrough the available choices by pressing the [TAB]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lection is confirmed by 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or wcCODE file option (where appropriate) requires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 name including the path.  If the file is not f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, but your choice will be accepted.  It's assumed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after leaving EDEVENT.  If you don't, it won't run (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operation can be cleared or set globally with the [C] or [S]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individually with the 1-7 keys, matching the day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ough editing, press the [Q] key ... to QUIT editing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continue to scroll through the events for the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reviewing the events, press the [END] key,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reappear, in case you wish to edit the event file for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ting from ED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EDEVENT can edit EVENT files while Wildcat! is runn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on't take effect until the next time you start that Wildcat!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ldcat! reads the file ONLY ONCE, when loading, and kee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Compiled 08/13/94       First release for WC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Compiled 08/27/94       Bug fix: editing of batch/wcc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   Compiled 04/21/95       Bug fix: Once-a-month event da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, also modified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 file date would not be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o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Compiled 11/18/95       Added support for Node Mail Run,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! 4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