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77 (11/15/95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from your Wildcat BBS.  Listserv can run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ing lists, can automatically handle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ption requests, can store and send out an archiv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and comes with Listutil for easy manag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, plus a bunch of other really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e listserv address, and the listserv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-mail out to the other subscribers.  The Listserv .WCX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. People send e-mail to the address you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Listserv program, it sends out th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Listserv will only send and receiv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specify in the configuration file, which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Internet e-mail.  Do not set up a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or wcGATE for your mailing list.  From what I can t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  wcGATE was only written to handle incom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, and wasn't designed to host one.  If MSI is s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add this feature to wcGATE so I won't have to work o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lthough it is 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e sysop to run at his/her discretion. 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- Compiled Listserv program.  Set this up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sysop or as an event.  This is the program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s your 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configuration info needed by Listserv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on the first line.  Put the path where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s.  All files should be in this director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, LISTUTIL.WCX and LISTSERV.CFG.  Your LISTSERV.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Wildcat directory.  Example of LISTSE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LIST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umber of the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ath to the Listserv files, include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 or N - Should Listserv dump skipped messages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Y or N - Should Listserv send the .HLP fil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d to listserv@ that it can not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line 3, Listserv will dump a copy of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kipped to a file called LISTSERV.DMP. 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y messages that are getting passed over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get dump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omeone trying to post and is not allowed (List types 2, 4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n address that matched in the LISTSERV.SK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find out if messages are bouncing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ddress o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line 4, Listserv will reply back with the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elp message when it can not process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.  This would happen if an unknown mailing list nam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ubscribe, or if some other unknown command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nference, default is 0.  Be SURE to change this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install or when you renumber your Internet e-mai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uld drastically affect your mailing list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create it and put the number zero on the firs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install it, whatever number you out in ther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Listserv will process.  If you have thousand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-mail conference, Listserv will have to process t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t runs.  It's a good idea to put the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-mail conference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DAT - Stores info on all the mailing lists you h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resent in the ZIP file.  It will be created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certain lines on outgoing messages.  I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ext of the line you want filtered out.  This fil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you have problems with messages looping back to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 or wcGATE is not exporting messages that are sen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lis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4.10 upgrade of Wildcat, wcGATE will not ex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r own domain.  Since incoming messages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ave a 'To: listname@domain.com' in the header, that is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messages for the mailing list.  wcGATE sees that and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your domain and won't export it. 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ATE not exporting messages, try putting the exact 'To:'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 the LISTSERV.FLT file You may have to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es in there depending on any variations tha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 (Wildca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v4.11, if wcGATE sees a message from your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ack to your system, it will strip out the doma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back to your domain.  If you run into Listserv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ound, try putting that 'To: ' line in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feature' of wcGATE can cause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LOG - Listserv's log file.  This is added to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runs.  It will give you some stats on the message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s that were skipped.  This will be stor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- Custom Help File.  If a message is sent to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ject of 'HELP' or 'HELP is put on a lin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is file will be sent back if it exists.  You can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is file, such as a list of the mailing lists you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used to subscribe to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SKP - Skip File.  If your having problems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ounced back and forth between a mail daemon or post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erv program, put that mailing address in here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ddressed to a mailing list will be skipped if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 this file.  When Listserv compares a line from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From address of the message, it will do a 'conta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i.e., it will check the entire From address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tring.  Example:  If you put 'daemon' in the sk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ould skip messages from 'daemon-server' and 'mail-daem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reate the LISTSERV.CFG file first.  Also,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erv will only send and receive messages in one confer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It is not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in different conferences.  I only stress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ten get confus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run Listutil and creat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Choose the option to Create a new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suited to your mailing list.  I run a Wildc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o I called mine Wildcat-L.  Type in the name of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minus y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works.  Suppose you ran a mailing list called WILDCAT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 was WILDLIST.  Your file names for tha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.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Text Signature added to outgoing messages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when they're not a subscriber or they're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t on that list or try to retrieve a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hen they are not a subscribed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t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for type 5 and 6 mailing lists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OLD - List of all addresses that have unsubscribed from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automatically create the .DAT file for you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s or when you add a subscriber.  The other fil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you can create.  If the .ADD, .DRP, .NOT, .CLS  or 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present, then 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 each line of the file you would list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This way you can post locally to your own mailing l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t locally to the mailing list, be sure to enter the 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some other questions whil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"Number of archived messages to store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umber of messages Listserv holds on to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For example, if you entered '5', Listserv would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e last five messages sent out on the mailing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0', then no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n-subscribers request archived messages?"  Answer No t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bscribers can receive archived messages.  Also, thi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NOT" file if a non-subscriber requests the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this question if anyone can receive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end a confirmation reply when a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?" Answer Yes to this if you want the sen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at their message was posted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o if no confirmation is to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allow users to request a list of subscrib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if you want to allow people to retrie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list for thi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only subscribers to the list retrieve a list of subscrib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if you only want subscribers to be able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scriber list.  Answer No if anyo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bscribers, can retrieve the current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ave all the addresses that unsubscribe?"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e-mail addresses of all the people that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text file (.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 Sender's Name or List name on outgoing messages?"  Answer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sender's name in the from field o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L" to use the mailing list name.  For example,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use the sender's name, a message may look lik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john.do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use the list name, i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listserv-distrib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john.do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include a subscriber count in confirmation repl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add one line to confirmation replies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 of subscribers.  Answer No if no subscri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 don't get bounced back.  Make sure this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your Internet e-mail conference.  Give the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your mailing list, minus your domain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ing list address is WILDCAT-L@TERMINAL-ONE.COM, mak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reate an account for the LISTSERV@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make these accounts is to do so through wcPR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 in the Sysop Menu.  Just add a user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Enter the name of the mailing list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sh to add or remove.  When dropping a subscri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a partial name and Listutil will find a match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You will be asked to verify the address when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subscribers.  Once they are added or dropped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sending the .ADD or .DRP file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ling list you 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the list was using.  You need to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f you remove a mailing list, otherwise the fil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removed a list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processed mailing list messages.  Listutil will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Listserv was ran.  It will check each message to se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listserv' address or one of your mailing lists.  If i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hort message header and the message bod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n an option to delete the message o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essage.  Hitting [ENTER] for the default answ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message.  Once the message is deleted,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at message when it runs. This is how you can mod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the custom mailing lis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edit the custo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ight from the BBS.  You can edit the .ADD, .DRP, .SIG, 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CLS files using the internal Wildcat full-screen editor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ex: wildcat-l@terminal-one.com) and use fo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word 'subscribe' or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send e-mail to listserv@domain.name.com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scription requests in as 'subscribe listname' or '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'. Be sure that you do not put your usernam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you do, Listserv will not recognize i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of subscribing/unsubscribing to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unsubscribes from a mailing list, it will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"&lt;BLANK&gt;".  This makes it easy for an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determine if a record has been used or is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 any programs that would remove a subscrib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fill that sublist.name with "&lt;BLANK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ing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keep an archive of up to a defined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on a mailing list.  This will be saved as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lus a number as an extension, starting at o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1, WILDLIST.10, etc. The lowest numbered messag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(.1) and the highest numbered one will be the new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lete a message, keep the messages in a consisten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i.e. don't have it jump from '.4' to '.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trieve the archived messages by sending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 address.  Put the words 'archive listname'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Listserv will reply by sending out the archive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If your list is set up so that only subscri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essages, the they must be a subscriber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quest comes in from a non-subscriber, the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ing Subscriber Lists from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on your mailing lists can retrieve a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if allowed.  Send e-mail to the listserv@ addres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ody 'REVIEW LISTNAME'.  This will sen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list of subscribers with one address on each line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subscriber list for Wildcat-L, they would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erminal-one.com and put 'REVIEW WILDCAT-L'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set up to not allow review requests or that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criber and the review command is only open to subscr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stserv will send back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rging Old Sen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n option that will let you purge message s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, which will help keep your e-mail conference fre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Choose option 'X' on the Listutil main menu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mailing list to purge messages fo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number of days old a message has to b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.  For example, if you put '7' in here it would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mailing list that were seven day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t the first message in the conferenc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messages in that conference. 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n your Internet E-Mail conference, this may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ngthy process.  The other alternative would be to use wc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vent to do the same kind of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g/Exporting Subscriber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U' in Listutil will take you to the Misc.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you can import or export a list of subscrib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list, it should have one e-mail address per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, Listutil will create the sam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cking your Data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function in Listutil will remove deleted record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Removing deleted records may help speed up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separate configuration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and Listutil allow you to specify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default is LISTSERV.CFG, and in most cases you w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ay you had two or three users on your BBS tha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on your mailing list, but you don't want th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ach others mailing lists.  You can do this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ame to Listserv or Listutil when you run th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format as LISTSERV.CFG, but you woul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to the data files. Listserv will use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 when running now. This way, each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ministrative access to the other mailing lists, and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cess messages for any of the other lists. Since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ointer file in each directory, processing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not affect any other sets of lists. (Are you following 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e LISTSERV.HLP file.  Requesting thi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in the data directory specified by the curren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istserv or Listutil with a specific configuration file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n Makemenu to run a WCX, and put the config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LI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LI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MY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MY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also create a wcCODE program and use the Run 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is.  However, I was unable to get wcCOD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xt message to check, but wcPACK can cause th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 I may try to add support so it check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current conference for the mailing li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CAT-L, for example).  That way the high message numb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wcPACK does its high message number update.  So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mailing list to work correctly, don't use wcP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You may also want to check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 before you run Listserv.  I currently run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my 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found that using wcPACK on th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generally does not cause problem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  I would do some testing to be sure, and I always run w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Internet e-mail conference manually.  As long as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igher in the conference than the highest mess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pointer file, then you shouldn't run into proble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running a mailing list is wha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look for certain subjects (HOST UNKNOWN, WARNING FROM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ABLE). With the release of v2.03, Listserv can sk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non-subscribers. None of the Postmaster, UUCP, mail daem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omatic mail handlers on different hosts are usually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iling list, therefore any returned messages from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, unless your mailing list allows anyone to pos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the .NOT file present, Listserv will rep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a message stuck in a loop.  Check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SKP file for ways to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run into problems with Listserv looping messag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n a mailing list, try putting the mailing list name (min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in the skip file.  This tells Listserv to skip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rom the mailing list and that are address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 of Listserv Comman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the commands that can be used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your listserv@ address.  These are not case 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name" should be replace with one of your mailing li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cribe to a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bscribe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subscribe from a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all archiv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a list of subscribers, 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the LISTSERV.H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.Z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ZIP file contains three sample files; the filter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ile and the config file.  These may help in getting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red to me that I should post the record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o other coders out there can write utiliti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needed to. Here they are, including remark lines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"name"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date_subscribed' added in v2.40 is the dat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scribed to the mailing list.  Added on 6-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subscribed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type' would be the list type, specified as 1 through 6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max_archive', 'send_nonsub_archive' and 'send_confirm'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the v2.30 release on 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ax_archive' is an integer from 0 to 999, number of arch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nonsub_archive' is either "Y" or "N" 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n-subscribers can get archived messages.  Yes if they can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confirm' is either "Y" or "N".  Yes if a confirmation repl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someone posts a message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allow' is either "Y" or "N".  Sets whether or no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s retrieval of subscri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must_subscribe' is either "Y" or "N".  Se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one must be a subscriber to retrieve the curren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ave_unsubscribers' is either "Y" or "N".  Sets whether or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resses that unsubscribe get saved to the 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essages_sent' stores the number of messages sent by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his only counts normal list traffic, and does not count add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essage_count_start_date' stores the date this lists star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ck of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add_count_to_confirm' is either "Y" or "N".  Se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current subscriber count gets added to confi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ubscriber_or_list_name' is either "S" or "L".  Sets whethe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ssages on a mailing list use the list name or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"From: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nonsub_archiv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allow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must_subscrib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unsubscribers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_se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_count_start_date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count_to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r_or_list_nam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and Wildcat Mailing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hosting/testing a Wildcat mailing list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'listserv@terminal-one.com' with the words '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-l' in the body of the message.  I also run a Listserv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I suggest you sign up for this as well.  I use t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end out the new versions of Listserv.  Sign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scribe listserv-distrib'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Listse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Listserv should be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ftp.ccnet.com  /users/weasel/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Terminal One 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HQ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ccnet.com/~weasel/wccod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gn up for the Listserv-Distrib mailing list and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ersion of Listserv is older than a few weeks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serv archives are compressed with PKZip and shoul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V verification, # OQF192.  If the AV file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get an authentic version from one of the above source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s, feel free to e-mail me and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a messag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free program and does not require payment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nyone that uses the program to register just so I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 and free!  Run Listutil and choose 'E', the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 will send you back a registration number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kind of mailing list(s) you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at number, make a file called "LISTSERV.KEY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ldcat directory, and put that number on the first line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Listserv or Listutil, you'll see that it'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feel compelled to pay me, you may do so.  Heck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urn down money when someone offers it!  :) 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7 Willow Pass Rd.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, CA  9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accept large amounts of Peach Iced Tea Snapple,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, Lifesaver Lollipops (preferred), gift certificates for Ou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khouse or fully paid trips to BBS conventions.  Also, XXL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tton t-shirts will do, preferably Blackbird aviation shi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BSCON will be in San Francisco at the Moscone Center in 19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every day!  I also have room at my house if peop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stay while they are here for the convention.  W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's train ride outside of SF, and a roud-trip r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ear the convention is currently $6.10.  All I ask is 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or the few days you will be staying.  There is one spare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nty of floor space if you don't mind roughing it, alth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 may bug you in the middle of the night.  We have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nd anyone staying is welcome to check their BB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either via direct dial or telnet.  If you wan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 at home, bring your Zip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 - (11/10/95) The Drop Subscriber function will sta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til you hit Enter to ex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local mailing list message is archived,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added to the archi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utomatic filtering for those annoying "To:"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essages.  Here's how it works:  If Listserv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:" at the beginning of the line and also sees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ame somewhere else in that line, then it gets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outgoing message.  Although the fil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checked, this should cover al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n Assertion Failed: Gosub Overflow error whe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several Help messag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e-mailing the author from Listutil, it will set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the sysop name in Makewild.  Previousl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user's name, and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Listutil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: Wildcat /r listutil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a list that needed a .LST file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 would cause an error in Listserv when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or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 - (10/31/95) Fixed a bug where the Delete Messag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would not return to the conference t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 - (10/24/95) Fixed the missing options to edit Listse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stom mailing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dding subscribers, you no longer ne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 for each subscriber.  List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add subscribers to the same mailing li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it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searching for subscribers, you can continu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re-enter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74 - (10/20/95) When importing a subscriber list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of sending the .ADD message (if present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hat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d a major clean-up of the Listutil Main Menu.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ouped in the appropriate sub-men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Registration option no longer lets you edit your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appears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73 - (10/09/95) Fixed some minor bugs when trying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 in Listutil when you had no mailing lists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time statement in the confirmation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og file no longer records 0 message activity if no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 when Listserv does it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 - (10/02/95) Changed the search subscribers and drop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searching or dropping, it no longer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It will instead search all of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or a match.  I'm glad this was suggested to 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better than the previous search &amp; dro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Rebuild Data Files function to a Pack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more accurate term.  Running this will now 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in one sweep.  All this does is 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rom the LISTSERV.DAT file and the .DA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time, I really did fix the subscriber count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 - (09/29/95) Fixed the bug where the subscriber 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requests were not getting reset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 - (09/26/95) Outgoing messages can show the From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message sender's name or mailing li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via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rent subscriber count can be added to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, configurable via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 - (09/18/95) Fixed a bug where sending the LISTSERV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istutil would add it to the current confere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essage counter to the Purge function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 - (09/11/95) Fixed a bug where archive requests fo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ame were going through as a valid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 - (09/08/95) Recompiled with v4.10.  My fault - I installed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network and the path statement was chang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which also caused me to be using v4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 - (09/07/95) When either an invalid list name or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to the listserv@ address, it will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HLP file; configurable in LISTSER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send the LISTSERV.HLP file directly from List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iscellaneous Utilit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now keep count of the messages sent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ormal traffic that is sent out to all subscri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unt add/drop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can now save to a text file all e-mai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bscribe from your mailing lists; sysop configur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pause prompt to the "View Mailing List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slight change to the message counter whil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message counter to the Moderate command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tting Escape while running the Moderat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will stop the messag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3 - (08/25/95) Added a message counter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is scanning the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different configuration files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if you plan to have different people ope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nd don't want them to access each others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eck for the LISTSERV.PTR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t would exit out with a system error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2 - (07/31/95) Accidentally compiled with v4.11.  Re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 - (07/29/95) Added the ability to edit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Listutil.  If you need to change some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have to remove and recreate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rieving the Listserv Help file can be done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ELP' in the message body.  Previously, you had to p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- (07/24/95) Added the ability for users to retrie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lists for your mailing lists. 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list, send e-mail to the listserv@ addres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VIEW LISTNAME'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8 - (07/19/95) Added Import/Export capability for subscri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reques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space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Listserv and Listutil did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 was using the 'Delay' command to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in order to make screen displays smooth.  I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commands to the UpdateScreen command.  It sti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, but operates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7 - (07/13/95) Hopefully fixed the problem with message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forth to the mailing list.  Here's the fix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addressed to a mailing list, it will check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ddresses.  If they match, then it will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rom what I can tell, there is probabl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messages that get processed that causes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back to the list. I haven't been abl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but this shoul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 - (07/10/95) If set in the config file, Listserv will dum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messages to a dump file.  This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DMP, and will be saved in the same directory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stserv files (the directory set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let you view or kill the Listserv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pelling error in the Purge Message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unburn is almost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 - (07/06/95) Added a feature to Listutil that will let you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ent by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have a very bad sunburn. 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 - (06/28/95) You can edit the other Listserv files (.HLP, .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KP) righ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view and delete the Listserv log file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with some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 - (06/19/95) Hitting Escape while Listserv is runn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cessing.  Be aware that aborting the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 th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edit the .LS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try to edit a .LST or .CLS file for a mailing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use it, it will not let you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e-mail me directly from Listutil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stserv WCX compiled to exactly 14,400 bytes (14.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 - (06/14/95) Changed the registration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LISTSERV.SKP file works.  Pre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heck for an exact match between the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From address.  Now, it does a 'contains'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ut 'daemon' in the skip file, Listserv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any messages that came from 'mail-daem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emon-server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 - (06/13/95) Added a function to edit the custo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directly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subscriber is added/dropped manually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sending the .ADD or .D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 - (06/09/95) Added support for a defined path for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Helps keep your main Wildcat directory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'Date Subscribed' field in the mailing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addresses that unsubscribe or get removed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ll fill that address with "&lt;BLANK&gt;".  Pre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oring a " " (space) for a blank addres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ier for any 3rd party programs to drop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ailing list and to recognize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The 'Change Message Pointer' option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last message processed by Listser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ssage number in the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 - (06/02/95) Fixed the spelling error in the Listserv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 - (05/16/95) I talked to Richard Bash at Combat Arms BB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, and he had a problem with messages get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ilter file had an extra carriage return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ose carriage returns were getting filter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As I was explaining how to get arou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to me that it would be easier for Listserv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carriage returns at the end of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does just that - ignores any blank lines 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at the end of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3 - (05/09/95) Added an optional LISTSERV.SKP file.  An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text file will be skipped over by Listser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x any problems with messages bounc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istserv and any mail daemons or post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 - (05/03/95) Fixed a bug that was causing messag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have the wrong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program would return to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rather than the conference it had origin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 - (04/13/95) Removed a line of code I had ad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got to remove (Confirm Y, Confirm N)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no longer skips over messages with blank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(04/10/95) Made the following items sysop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umber of archived messages to save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ing of confirmation replies when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chive message requests can be restricted to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6 - (04/04/95) Fixed a rather boneheaded bug on my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messages were saved using the mailing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its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outgoing addressing of archi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 - (04/04/95) Added support for archived messag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. See the Archiving Messages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'File Already Open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dded an option to e-mai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y,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- (03/13/95) When a message is sent out on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a confirmation message back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iginal message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'This is the subject' was s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 on 03/13/95 at 01:45:23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serv receives a message addresse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'help', it will send back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HLP if it exists.  You can put anything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, such as a list of your mailing list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very minor bug in Li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now display the total number of subscri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searching a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build function in Listutil now trims any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s off the subscriber's mailing addr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some e-mail addresses were being added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it was annoying me, so I chang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- (03/01/95) Now creates a LISTSERV.LOG file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unts each time Listserv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in Listutil to rebuild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puters at work - wcCODE compiles and runs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ntium 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- (02/10/95) Added the ability to the Moderate func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 - (02/09/95) Added a feature to Listutil tha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 as well as the body of the mess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iven an option to delete the message or to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essage. Once the message has been deleted,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ver it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MSI support, Listserv now does a different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Addendum text, a flag of 200 sign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message. So I tried using the FlagIsSe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it, but didn't have much luck.  Called M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aid the FlagIsSet command is broken.  They sai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work for any of the bit-masked fla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!  Thanks M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set up through Listutil. 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age for a type 3, 4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hen someone tries to subscribe.  It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message for a type 5 or 6 if an unauthoriz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address when the Subject contained a sub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bscribe 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moved.  The incoming message header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ddress anyway (unless you sent the message locall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gister will now get a key file saying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 my code a little more.  All the Yes/No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now use a standard one or two lines of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YesNo, rather than the six or seven lines of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key command I had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ustom message (LISTSERV.NOT) that is sent out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y to send a message out on the mailing li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(12/22/94) Modified the way Listserv does its display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smoother rather than "blocky", although it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slower. If this is a major problem I will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its original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9 - (12/19/94) Fixed a bug where Listserv would se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no filter file existed.  This has been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 didn't catch this when I released v2.08 is beyo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it was just 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.WCX: Added an option to reset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 outgoing messages.  The optional file LISTSERV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 lines you want filtered out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See the documentation in the above text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using Listserv to skip all new imported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 This way you can add some sort of basic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the last message pointer (in the LISTSERV.PT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ointing to a non-existent message.  Example: S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as 870, and that message had been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cPACK was run to remove it.  Message 870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so Listserv can't find it and sta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nd a message to listserv@domain.name.com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ubscribe listname' and 'unsubscribe listna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record in it's subscriber list and would ha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cord 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come of with a match.  IE: WILD would fi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ed.  This works in both the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SUB or UNSUB are now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9-29-94) Messages that contain a subject of WA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, UNDELIVERABLE or UNKNOWN ADDRESS are skipped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ced 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give a "file already open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9-22-94) Messages with the a subject of SUB, UNSUB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considered invalid subscription requests. 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sent out (INVALSUB.MSG) when Listserv ge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. (Thanks to steve.henry@ambassador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name.  This makes it easier to sen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9-12-94) Fixed a bug that was causing wcGATE not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going messages.  Here's what was happening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the Message Header record called Network Na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 all the Network Names in the messag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conf.  Well, all the ones that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HOLONET, and all the local ones added by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Wildcat and not the wcCODE program, were blan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got a message from Internet, the Network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et to HOLONET, and when it saved an outgo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Name was still set to HOLONET, hence wcGAT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essage had already been imported so it didn'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.  All I did was reset the Network Name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message was saved so wcGATE will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private.  All outgoing messages create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. (Thanks to Steve at MSI for sending 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utility that lets you add/drop/list subscri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Added support so users already signed up for the li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in docs how to actually subscribe/un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ve written so much documentation for this program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