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 for ROT8R.WCX                   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 the existing WCX program(s) that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all existing CFG files that your using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rk statements from the right of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AMPLES.ZIP for new format -- the re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he bottom of the file to allow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ome of the settings.  It /might/ still work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editing, but I can'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 the existing WCX program(s) that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UPGRA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