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for ROT8R.WCX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/3o) - can specify pathname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CFG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mor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ample screens to help test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 - rewrote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/25) - fixed problem w/screens starting on #2 instead o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0�� - fixed colors for the animated [ENTER] prompt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bypass screen when fastlog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sample CFG file (forgot the 1st 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1�� - fixed colors for the animated [ENTER]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uses your WC! default color instead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extra line before [ENTER]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0�� - first release sent to �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