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to v1.12 from any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backup of all of your Mail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new MAILBOX.WCX over the old one in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new MAILBOX.PRM and MAILBOX.DEF files into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of the *.BOX files in your Mailbox directory.  Mailbox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create them for you.  (This is only necessary if you th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files may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Granzow - dig@cynosu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osure Online - 410-781-627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10-549-604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10-667-026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