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S T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30                        Compiled 02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TAT is NOT compatible with Wildcat!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 produces a color bulletin listing all of your active mai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ber of active messages, the oldest and newest messag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 and high message numbers in the conference.  It will als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mmediately before any of your conferences, which you might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 headers" in the display file.   You may create COLOR and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files ..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is release of MSTAT for Wildcat! 4.x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program doesn't currently report user participation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added in a future version (when I figure out 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The program doesn't produce a RENUM.BAT file ... because wcP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hile Wildcat! nodes are active, this process must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  We recommend a periodic review of one of the files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named "MESSAGE.HI" in your \wc directory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ferences are approaching the level at which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 them.  Wildcat! supports message numbers up to 65,535 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s are you won't need to renumber to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MAKEWILD.DAT, and CONFDESC.DAT a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MSTAT.CFG file to suit your preferences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format.  MSTAT.CFG is also included in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wc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49.bbs /cls /text /pause /EXCLUDE=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50.bbs /cls /text /enter /EXCLUDE=31-85,99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message.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with TEXTPATH= is the complete drive and path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ext files for MSTAT will be stored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display file as described in the documen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 INSER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OUTFILE=" name and describe the outpu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Be sure to include the complete drive and pathname, a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witches and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S      will cause the program to begin the fi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screen code, either the Wildcat! '@CLS@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s .BBS or .RIP, or a formfeed for other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XT     will cause the program to insert text files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SE    will cause the program to end the file with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@PAUSE@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TER    will cause the program to end the file with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@ENTER@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LUDE  will cause the program to SKIP any file areas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xclude individual conferences separated by comm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s of files separat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ert text files into the display file immediately ah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(s) ... you might use these to group the confer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s or other categories.  The files ar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in the configuration file's TEXTPATH= line ..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icates where they'll be placed, for example: MST005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name works:  All text files begin with "MST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conference number, ranging from 00000 to 32759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match the type of output file being written .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BS extension for a bulletin, or a .RIP extension. 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DIGIT conference number, such as "MST00004.BBS" or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!  For obvious reasons, you should include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LY in .BBS or .RIP file types, and include RIPscrip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RIP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 is prepared, you may run MST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placed it ... usually C:\WC40.  It will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MAKEWILD.DAT anywhere in the DOS PA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iles to find the other needed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telnet to Mustang's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bbs.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a "Comment to the SysOp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the Mustang Software headquarters BB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