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4                  Compiled 1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sion history at end of this document for a lis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ET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, and PLATINUM XPRESS, as well as CONFDESC.DAT from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ALL wcGATE/wcECHO logs, set REFERENCE=NONE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WCUUCP.LOG or WCECHO.LOG are NOT needed by NETBULL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QWK and UUCP HUB logs created by each of your HU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runs. 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  Set the REFERENCE entry to "REFERENCE=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the PXMSP1.LOG file from Platinum Exp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unts.  There is another logfile kept by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eded by NETBULL, so be sure to indic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for PXMSP1.LOG in the NETBU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\PXMSP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ENTER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ENTER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GOMAIL, WILDMAIL, and PLATINUM S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ersion 1.20 or below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Beginning with the current POSTLINK Beta,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longer needs this file; set it to REFERENC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      Compiled 01/21/95  Support added for POSTLINK Beta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RESS beta, minor bug fix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s.  More tolerant of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      Compiled 03/12/95  More work on PLATINUM XPRESS beta (0.8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bug fix which didn'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 number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, some touch-ups for Wildcat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     Compiled 04/08/95  PLATINUM XPRESS release version 1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, and a minor change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s was made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/CAN/AUS date formats as well a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    Compiled 05/24/95  Added support for wcGA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ed responses and f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d through to downlin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       Compiled 06/06/95  Added more bullet-proofing for wcGATE/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4        Compiled 12/23/95  Fixed a bug that could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ang' under certain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reading new (4.12) wcGAT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