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PAGE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: Rob Moon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herent Computer Group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herent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1-435-6759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1-435-4349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UPER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PAGE is a utility for Wildcat! v4.20 and Below SYSOP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SUPERPAGE, they can do 5 different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They can either page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UPERPAGE the sysop. (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Leave feedback for the SYSOP Which places the comment in Conferenc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Quit back to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Log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oose SUPERPAGE, they are asked to enter the SYSOP'S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enter this in correctly, the SYSOP is SUPERPAG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MUST give the SECRET PASSWORD to ANYONE you wa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m to SUPERPA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 it is SHAREWARE if you wan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nd the $10.00 Registration fee to the AUTHOR. O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customized to your name or BBS Just send me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and I will put your NAME or BB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: line for you.  I will then call your BBS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rogram to you.  All I need is a way to call your BB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pload the program.  Please fill out the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me with a Check or Money Order for $10.00 U.S. F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also be obtained by calling Coherent Sepctrum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-435-6759 and using our Online store $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out to: Coherent Computer Group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Windhurs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 Providence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AGE comes with no warranty if for any unknown reason SUP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damage to your or your user's computer systems. I am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.  SUPERPAGE has been extensively tested on 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s and no problems have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PAGE.WCX                   SUPERP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WCX                  Places Comments in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PAGE.DOC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          Registration form for SUPE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PRPAGE.WCX, COMMENTS.WCX and SPRPAGE.CFG into your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dit SPRPAGE.CFG to look like thi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YOUR SECRE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THREE FILES MUST BE IN THE WILDCAT HOME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 in to MAKEMENU and CHANGE the PAGE SYSOP on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 A WCCODE PROGRAM" then specify the SPRPAGE.WCX f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-435-67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9AM-5PM EST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-435-4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.Mooney@cohere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23/1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