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or a multinode system using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multinode system with Caller-I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designated for newcallers you only need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main configuration file that is created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1 from the main menu and one overRide file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Call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or Global file should have field A and optionally fiel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ere are no overRides for these two fields because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no action if the node doesn't have call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lobal settings are all enab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og.  ( your preferences may di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systems with a great deal of activity, you may not wa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enable the Security Log because it gets quite larg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If this is the case then just the global configuration fi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is necessary, unless you want to override some of the oth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eatures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ETTINGS (option 1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Write Caller-ID Result to this field ........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gt; Write secondary CID Result to this field ....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gt; Update From Field with callers City &amp; State 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gt; Display Quote of The Day 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gt; Display Hello Files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 Bulletin Menu - Check/Force/Bypass 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 Check for changed NewsLetter 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gt; Check Mail at Logon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gt; Enable SECURITY.LOG .........................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nable the Security Log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reate an overrid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(option 2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gt; Node  to override .............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gt; Update From Field with callers City &amp; State 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gt; Display Quote of The Day 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gt; Display Hello Files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gt; Bulletin Menu - Check/Force/Bypass 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 Check for changed NewsLetter 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 Check Mail at Logon .........................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gt; Enable SECURITY.LOG .........................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just use the global SS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the security.log feature the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is all that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ater decide to use the SSS security.log feat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override for the node(s) that ar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! It SSS doesn't take any action on th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ceive so you can safely setup SSS to write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and (optionally) secondary CID results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 will only write information to the node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r-ID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