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USER (c)1995 Myles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tarSoft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17) 545-0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ober 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USER  lists  callers  by alias even if your confer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tup for alia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USER uses a display file SSUSER.BBS for  the  head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file  should contain no more than 4 lines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located in the same directory as the WCX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USER  scrolls  forward and back under the stationary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ws a nicely formatted colorfu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install  just place ssUSER on the menu using Make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the enclosed sample display file SSUSER.BB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SSUSER.WCX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up in  Make Menu, SSUSER will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:  SSUSER.WCX ALIAS  will  force  ssUSE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^^^^^  the  callers alias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onference  doesn't requi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SUSER.WCX NAME   will  do  the  oppo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^^^^   above and force the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call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place  ssUSER on the menu with no parameters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display  either  an ALIAS or REAL NAME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erence   settings  in  Makewild  just  like  the 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List function but with a fanci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If your caller doesn't have ansi capability then s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Wildcat user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