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SPECIAL OFS (Online Financial Services, Inc.) VERSION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 - EASY INST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WC-Charge  Version 4.06 PROFESSION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ge Card order DOOR for Wildcat! 4.xx ..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any bbs that can create a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ass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3,96 by: H. Allen Crav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 Support (610) 376-7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atest version of WC-Char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vailable at the number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BBS (610) 478-1430 V32.b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Fido 1:2607/40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Freq Magic Name CHAR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To reach us Non-Fid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allencra@gmiibbs.c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610) 376-1819 V32.bis 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**** IMPORTANT NOTICE ****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C-Charge was compiled using RMDoor Copyrighted (c) by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</w:t>
      </w:r>
      <w:r>
        <w:rPr/>
        <w:t>Randy Hunt and Mark Goodwi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-Charge does NOT currently work directly with the IM Wildca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-Charge does not need nor will it use a fossil dr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-Charge will fully support High Speed modems, 16550 FI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ing and locked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standard IRQ's* can be used by specifying the IRQ number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config' parameter in the command line used to run the doo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          [OR SO THE AUTHORS OF RMDOOR CLAI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CCHARGE.EXE NODE5.CFG 5  *      (using irq 5 on node5)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e enclosed example called NS-IRQ.BAT to see how this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n be implemented in your MAIN1.BAT or MAIN1.RUN files.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IS DOES NOT MEAN IT WILL WORK WITH A NON-STANDARD BAS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 WILL NO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</w:t>
      </w:r>
      <w:r>
        <w:rPr/>
        <w:t>WC-Charge     Version 4.06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Copyright  1993,96 -*- GlassWare Software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Written in Turbo Pascal By:  H. Allen Cravener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e legal Mumbo Jumbo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Shareware. This means that if you find it usefu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gister it if you are going to 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can be installed and tested on your system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will work with your bbs! At that time you should try to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 will meet your needs.  This software must be regist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stribute this software by uploading it to any BB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  You also may pass it along to a 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charge anything for this utility and you may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s part of any software that you are selling.  If you like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it useful, you might let me know.  That would encourage 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some more when the need a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 the Program and find that it will meet your needs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pay for it.  How much?  $40.00 (Cheap huh?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File request it on: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The Glass Menagerie II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200/2400/16800  V32.bi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</w:t>
      </w:r>
      <w:r>
        <w:rPr/>
        <w:t>(610) 478-143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>FIDO 1:2607/401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FREQ  Name CHARG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not guarantee that this Program will work for you, nor will I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ny damage that may result from using this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your responsibility to test it with your system and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will cause no harm.  Also, since this program deals with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llers charge card numbers, you must take all needed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s to assure that no fraud is com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makes a careful check of the credit card nu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ether it is a valid number or not. However 'BE WARN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me combinations of numbers can slip through.  I beli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catch every bad number that the TRANZ 330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transaction terminal will catch.  I have had 1 number so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de it through the verification process of WC-Charge, howev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made it though the TRANZ 330 (r) and made it right pa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procedure at my bank.  This number was not purpo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wrong, it just was typed in wr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 THESE DOCS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 install instructions will be making a couple of assump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That you will be installing WC-Charge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That you will be using Wildcat 3.xx or 4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That you will be installing to a directory called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 That your Wildcat is installed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 That you have a working knowlege of DOS and do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: That the WC-Charge 4.06 archive you have is ZIPPED with pkzi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: That you have your WC-Charge archive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: That the WC-Charge 4.06 archive is called WCCHG46O.ZIP (OFS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CCHG46D.ZIP (Dragon Vers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: That you will be running WC-Charge from your MAIN1 Dos Hook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stalling to other software besides Wildcat then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stallation and call me for specific work around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-Charge to work with your BBS (DOOR.SYS)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to make the needed adjustments to this DOC'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installing to a drive other than C: and and if your WILDC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stalled on a drive other than C: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suggest that you follow my install directions exactly. 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change where or how you install WC-Charge, do it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et WC-Charge installed &amp; working according to my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 GET IT ON THE HARD DRIV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: and press E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d\ and press E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md CHARGE and press E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d CHARGE and press E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PKUNZIP a:wcchg406.zip (or wcchg46o.zip) and press ENT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commands will create a directory for WC-Charge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zip the files from your A: drive and place them in your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ocate on your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d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using WILDCAT 3.x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cd wc3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opy c:\charge\main1.bat and press ENT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using WILDCAT 4.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d wildcat\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opy c:\charge\main1.bat and press ENT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your MAIN1.BAT file to reflect your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1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c:\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charge node%WCNODEID%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batch%WCNODEID%.bat CALL batch%WCNODEID%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batch%WCNODEID%.bat DEL batch%WCNODEID%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c:\wc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 More Install Information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your WCNODEID is set.  Set it EVEN if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line version of Wild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is statement to your CAT1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CNODEID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ulti-node then add additional set statements to your cat2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3.bat etc. to set the WCNODEID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-Charge will not operate without the WCNODEID bein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Makewild and setup your MAIN1 Dos Hook.  See your Wildcat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instructions for setting up DOS H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feel that your response to a charge door will be much bette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your MAIN1 hook rather than installing it on your do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 4.xx users should make sure that they select 'small door.sy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at they be sure that there is a value entered for the lev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oor.sys.  Once again, see your Wildcat manual, or give m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f you don't understan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 CREATE YOUR NODE#.CFG FILES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d\ and PRESS E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d\ charge and PRESS E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EDIT NODE1.CFG and press ENTER!  (sample is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my NODE1.CFG file is 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Don' ask WHY, Just set for GAP!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P &lt;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WC30\WCWORK\NODE1 &lt;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lass Menagerie II &lt;�Ŀ  �Tells RMDoor where to find the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Allen Cravener &lt;��Ŀ   �  �DOOR.SYS for this node.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00 &lt;���������Ŀ    �   �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�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�    � </w:t>
      </w:r>
      <w:r>
        <w:rPr/>
        <w:t>BBS name as you want it displaye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�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� </w:t>
      </w:r>
      <w:r>
        <w:rPr/>
        <w:t>SysOp's Nam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Your Locked Baud Rate*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</w:t>
      </w:r>
      <w:r>
        <w:rPr/>
        <w:t>0 if not locked!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is should follow the locked rate for this nod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eans the speed you tell Wildcat to initial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rt to.  Usually 19200 or 38400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e garbage on the remote screen then you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are not matching your actual locked baud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etup in your MDM file for Wildc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a node#.cfg file for each node that you hav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ir differences are that they are called NODE1.CFG, NODE2.CFG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3.CFG etc..  and that the second line of the file mus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to THAT nodes door.sys. For example you see that on nod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path is c:\wc30\wcwork\node1.  On Node 2 the path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:\wc30\wcwork\node2 and so on.  Also make sure that you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LOCKED BAUD RATE on the last line of the config.  You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each and every node locked at the sam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 INSTALLED.. WHATS NEXT?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want to look at the *.ans screens that ar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archive.  You should edit them to reflect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information.  Please try to keep the overall look and fe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ampl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completes the physical installation of the software to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 drive.  You must now print and read the CHGSETUP.DOC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ly setup and configure your various data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C-Charge program will not run yet so don't waste you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ing to see what it looks like.  Be patient and do everyth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the first time and you will be very pleased with how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asy the installation actul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 get a cup of coffee, stretch your legs, and rest your ey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it's time to get down to busin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