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eastAsia="Verdana" w:cs="Verdana"/>
          <w:sz w:val="52"/>
          <w:szCs w:val="52"/>
        </w:rPr>
      </w:pPr>
      <w:r>
        <w:rPr>
          <w:rFonts w:eastAsia="Verdana" w:cs="Verdana" w:ascii="Verdana" w:hAnsi="Verdana"/>
          <w:sz w:val="52"/>
          <w:szCs w:val="52"/>
        </w:rPr>
        <w:t>&gt;&gt;</w:t>
      </w:r>
      <w:r>
        <w:rPr>
          <w:rFonts w:eastAsia="Verdana" w:cs="Verdana" w:ascii="Verdana" w:hAnsi="Verdana"/>
          <w:color w:val="808080"/>
          <w:sz w:val="52"/>
          <w:szCs w:val="52"/>
        </w:rPr>
        <w:t>Auto Message</w:t>
      </w:r>
      <w:r>
        <w:rPr>
          <w:rFonts w:eastAsia="Verdana" w:cs="Verdana" w:ascii="Verdana" w:hAnsi="Verdana"/>
          <w:sz w:val="52"/>
          <w:szCs w:val="52"/>
        </w:rPr>
        <w:t>&lt;&lt;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v1.0 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y: Aaron Wornom (Sweet Dreams Software)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8080"/>
          <w:sz w:val="24"/>
          <w:szCs w:val="24"/>
        </w:rPr>
        <w:t>What is it the Auto Message??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The Auto Message is a program designed for your users to post ad's, messages, comments, or whatever.  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8080"/>
          <w:sz w:val="24"/>
          <w:szCs w:val="24"/>
        </w:rPr>
        <w:t xml:space="preserve"> How do I set it up??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1.  First unzip the contents of auto##.zip into any directory.     (Example = C:\WC5\DOORS\AUTO\) 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NOTE: You MUST use a 32bit extractor (WinZip32 Preferred!)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2.  Then copy over all the automessage.wcx file over to your Wildcat 5.0 home directory.  (Example = C:\WC5\)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3.  Open the Auto.cfg file and edit it to your needs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ab/>
        <w:t xml:space="preserve">Line 1 - Place your AutoMessage registration number here, 0 if </w:t>
        <w:tab/>
        <w:t>unregistered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Line 2 - Place the confrence number you wish the AutoMessage </w:t>
        <w:tab/>
        <w:t>to place all the Replys in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Line 3 - Would you like to display the default message or just                 </w:t>
        <w:tab/>
        <w:t>a blank screen?  (0 = blank screen, 1 = default message)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ab/>
        <w:t xml:space="preserve">Line 4 - Would you like the AutoMessage to use the Language </w:t>
        <w:tab/>
        <w:t>Filter to filter all bad language written on the AutoMessage?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ab/>
        <w:t>(Y = Yes, N = No)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4.  Open the Language.txt and edit that to your needs, this contains a list of foul words that you do not want to permit on the AutoMessage.  Place 1 word on 1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40"/>
        <w:ind w:left="420" w:hanging="42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5.</w:t>
        <w:tab/>
        <w:t>Open the wcMENU and add a menu command to any menu as the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Following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</w:t>
      </w:r>
      <w:r>
        <w:rPr>
          <w:rFonts w:eastAsia="Verdana" w:cs="Verdana" w:ascii="Verdana" w:hAnsi="Verdana"/>
          <w:color w:val="000000"/>
          <w:sz w:val="24"/>
          <w:szCs w:val="24"/>
        </w:rPr>
        <w:t>Selection Key:  (Your Preferance)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</w:t>
      </w:r>
      <w:r>
        <w:rPr>
          <w:rFonts w:eastAsia="Verdana" w:cs="Verdana" w:ascii="Verdana" w:hAnsi="Verdana"/>
          <w:color w:val="000000"/>
          <w:sz w:val="24"/>
          <w:szCs w:val="24"/>
        </w:rPr>
        <w:t>Description: [X]…………..Auto Message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</w:t>
      </w:r>
      <w:r>
        <w:rPr>
          <w:rFonts w:eastAsia="Verdana" w:cs="Verdana" w:ascii="Verdana" w:hAnsi="Verdana"/>
          <w:color w:val="000000"/>
          <w:sz w:val="24"/>
          <w:szCs w:val="24"/>
        </w:rPr>
        <w:t>Command Type: Run wcCODE Program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</w:t>
      </w:r>
      <w:r>
        <w:rPr>
          <w:rFonts w:eastAsia="Verdana" w:cs="Verdana" w:ascii="Verdana" w:hAnsi="Verdana"/>
          <w:color w:val="000000"/>
          <w:sz w:val="24"/>
          <w:szCs w:val="24"/>
        </w:rPr>
        <w:t>Program: automessage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</w:t>
      </w:r>
      <w:r>
        <w:rPr>
          <w:rFonts w:eastAsia="Verdana" w:cs="Verdana" w:ascii="Verdana" w:hAnsi="Verdana"/>
          <w:color w:val="000000"/>
          <w:sz w:val="24"/>
          <w:szCs w:val="24"/>
        </w:rPr>
        <w:t>Parameters: (Path to the auto message home directory)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Do not forget to set your access levels!  Also if you would like to have this program in you login or logoff process please contact me for your own personalized login/logoff process!!!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40"/>
        <w:ind w:left="420" w:hanging="42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6.</w:t>
        <w:tab/>
        <w:t>Now login to your bbs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7.  Run the automessage and you are done!!!!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8080"/>
          <w:sz w:val="24"/>
          <w:szCs w:val="24"/>
        </w:rPr>
        <w:t xml:space="preserve"> How do I reach you??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o reach me either d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Call my BBS at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(757)851-4039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elnet:sweetdreams.ml.org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http://sweetdreams.ml.org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Contact me at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(757)851-7534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E-mail: awornom@pinn.net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8080"/>
          <w:sz w:val="24"/>
          <w:szCs w:val="24"/>
        </w:rPr>
        <w:t xml:space="preserve"> Credits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Mark Bappe - For extensive wcCODE samples, and help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homas Kloos - For extensive wcCODE help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8080"/>
          <w:sz w:val="24"/>
          <w:szCs w:val="24"/>
        </w:rPr>
        <w:t xml:space="preserve"> FAQ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Q.  What happens to my messages once someone else has written a message after me?  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A.  Ok, grant this program may look like a wall.. it does not function like one at all.  Once someone else writes a message after yours your message is totally overwritten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