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Bath" External Game Modual for GOR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GORE MUST BE REGISTERED FIRS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fty little public bathing area where players use Spell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ther trinkets they want, and get fresh in the f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just move EGM1.WCX into your Wildcat 5 directory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CX files.  The game will know what to do with it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show up as Door #1 in Other Spaces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Pha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se things before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s your GORE registered?  If not, then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Do you have the parameters for GORE set up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3 requires a backslash after the pathnam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have one then it can't find the file.  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e .WCX file doesn't go in Gore's directory, it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ldcat 5 directory. 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 at WstW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