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1, you can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5.WCX file to your Wildcat! home directory.  This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, you MUST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_LIST.CNF file located in the \WC5\DATA\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r new installation will properly self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, BBS_LIST.DAT, and DISPLAY files, BBS_LIST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LIST.HLP, are fully compatible.  You will not need to re-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records or redraw your menu and help screen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is, you are ready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proceedure works for all of our _HTML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llation example will use the bbs_list_HTML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LIST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closed file RELEASE.TXT for the latest program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BBS_LIST.ZIP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BBS_LIST.BBS and BBS_LIST.HLP files to the \DISP\ 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cat! home directory and customize them to your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all other files in this temporary directory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, and add the BBSLIST5.WCX application fi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in and run the program.  The program enters setup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d.  During this process, all files and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cessary for program operation are automatica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taken directly to the configuration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envinronment to match your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RATION NUMBER      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The code we send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GE FOR RECORD ENTRY?  REC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very high number to effectively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TP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+directory to output your HTML-PAGE.  All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 in this directory and are made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rowsing the database or viewing the HTML-P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th is a subdirectory beneath the \HTTP\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ldcat! 5 home directory.  We suggest you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main name, if any.  ie.  realty.com, mustang.com, yo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Internet email promp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ext data sheets and the HTML-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A sample background, BBS_LIST.GIF, i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rogram.  You must copy BBS_LIST.GIF to the HTT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ath for bbs_list_HTML if you wish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ove the BBS_LIST.GIF file to the directory path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-P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HTML-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, Hyper Text Markup Language, is the language of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web browsers (MOSIAC, NETSCAPE, etc) to display text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atted pages.  Wildcat! 5.0 features a graphical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rou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-PAGE is a single HTML page that you can link to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I can be created easily with a single keystroke or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t!  It contains all records in the database and all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with wcNAV (or other browsers), to view the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format.  The HTML-PAGE also contains hyper-link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and sending email to the a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can easily be updated as often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your HTML-PAGE to your Wildcat! BBS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your first HTML-PAGE, you ca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ome page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bbs_list/index.htm"&gt;BBS Listings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your page on the World Wide Web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are also ideally suited for placement on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Due to the fact that each page is created by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o further HTML programming is required!  Simply 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file attachments found in the same director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it's ready to roll!  Frequent updating is easi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a new HTML-PAGE and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et Service Providers offer to rent drive spa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ervers.  Even if you don't have your own web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contract with an ISP to place your records on the 'ne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ll records available on the web can be a great marke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you're fishing for adverti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create HTML-PA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can manually export all records to HT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[E]xport HTML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export can be automated through an internal ev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! event editor on the SYSOP MENU, add a WCX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wcCODE application with a command parameter of 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he HTML-PAGE export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is placed in the directory you have chose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  (HTTP Outpu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 R 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