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nd Dirty Call-back verification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770)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70)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770)922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/Telnet: 206.165.79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are using TAPI, wcCODE CBV's will not wor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ing direct COMPORT conn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hort sweet and straight to the point.  This program is gau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solutely NOTHING.  It works great on my system with my 5 area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ell for you also.  Follow all the instruction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ood way of verifying your users for higher access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t ease also.  There is also a unique feature for upgra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them to call your system, and have the system dial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LY configurable, and NO long distance call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The area codes I use are for the Atlanta Georgia area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om here!  The job just got easi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thi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what a bored BBS sysop can do with a littl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anting to go broke paying all the registration fees!  Thats me!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itting down and writing my own utilities, and extra's.  Gimme a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th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bility to Update the Users Expired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bility to Allow the SysOp to allow already verified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have the user called back.  This is good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area you can call out locally, but other can not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 to you. (Calling LD via this method is also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hecks BadPhone.lst, and its own BadArea.dat (Checking Area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llows you to set the initialzation string of your mode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either Tone, 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ndles up to 5 local area codes.  These are put in becu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win number of areas that support more than one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eorgia is one of them.  With one of the largest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schem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termines if the number the user typed in was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many digits it has to dial for each specified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first area code is your local number that only has to dial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econd and third you dial 10 digits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complished with five files.  Local1, Local2, Local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4, and Local5.dat files.  They are explain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utomatically upgrades the users, to the security level you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out callers that are above your "NEWUSER" access.  So your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not accidentally downgrade themselves if they happen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Sends Automatic mail to the sysop, cosysop, and the newuser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 is complete.  This is totally optional and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pport for long distance dialing, which you can tur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Active in Registered Version only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upe Database checking, if you do not want to verify a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phone as another user.  This is total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*Active in Registered Version only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cluded with this program is Dupe32.wcx, wich searches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and gets all voice phone numbers....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bvDupe.dat wich is your dupe checking data file. 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 and D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tects ANSI callers, Telnet Callers, and wcNAV calle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run a Telnet verifier (if you have one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cludes the option to make the user download a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file that you want, to the verifying user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aking the download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sking the user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isabling the downloa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not allowed for your long distance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r the sole purpose, if you have a big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t be your buck that they download on. (Make sen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d a few other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n the Works"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ything else you can come up with that you think a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Bad Boy up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UNDER YOUR WILDCAT HOME DIRECTORY CALLED: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C:\WC5\CBV....This must be done!!!!!!!  move the cbv3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 and run it!  It will explode all the files CB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ce you have done this.  Copy the Dupe32.wcx and the CBV30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.  This MUST be done also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dcat will look for .wc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finally getting to the nitty gritty.  Its fairl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CBV.CFG file is self-explanatory, and gives you line b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put. Just edit it to suite your needs, and get 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is is manditory, and this file belongs in the CB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your WC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1.dat through local5.dat files.  These you will have to mod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outside the Atlanta Area.  Its already setup for the Atlant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Just enter the three letter office code (the digits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) one per each line till you finish with that area code.  The lo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to the second line in the config file, local2 is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3 is the forth line, local4 is the fifth line. 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ocal1 - local5.dat files are set up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ould like ALL office code's to be local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of them in, you can just put a * on the very firs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BV sees this, it will consider anything in that area code lo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1.dat ----- 770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2.dat ----- 796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3.dat ----- 296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4.dat ----- 40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5.dat ----- 678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ewuser.msg fil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is is the msg that gets sent to the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reate a file called Bad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is is the Bad Area Code Database. 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s in this fil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callbacks.  IE 800, 900, 976,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wcMENU and enter an option 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:  (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:  CBV30  (Pick from the drop down list box..If it ai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idn't copy into the wildcat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:  Leave Blank (It won't use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cess to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!  Sit back and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upe3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included for systems that already have a good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want duplicate accounts with the same number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upe number checking option, then it would be a good idea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 only need to run this ONCE!  Once it's built up i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hone numbers, the CBV30 does the rest.  It will add to this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grades a new user.  The phone number they used for the ca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here!  Also, if you already have "NEWUSERS" in your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m.  (Don't want to lock users out of the CBV30 if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graded yet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the same as above BUT, you will want to put this in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r somewhere away from others) and set the access up to onl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will only need to be run once, so its not that big of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 bucks (just like all bapwarez programs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gister right now is via snail mail (check's, money order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edit card door is down, and haven't gotten one put back up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your registration please provide me with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register.txt form and inclu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Exactly as in Makewild/wc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ut to Mark Bapp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yers, GA 3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imme a shout at the numbers below. 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idonet message, or E-mail on my system.  Will get back to you p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great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yers, GA 3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70)922-9638 (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70)760-1749 (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(770)922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.bappe@bozax.iain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Telnet    :  bozax.iainc.net (206.165.79.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 email, telling me what you think!  And what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