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-Jack Sysop Menu -  WC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l 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6 Carl Tic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amily Internet BBS! - (310) 378-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/telnet/ftp to us at vacs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We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-Jack Sysop Menu is copyrighted by Carl 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and wcCODE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Bo-Jack Sysop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un little game that allows users to think that they have 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bbs. They are allowed to 'modify' thier User account, d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, and Hard Disk maintanance. A record is made of how bra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. It is displayed to them at the end with a listing of ever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one what they have over the pas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program will NOT modify any of your Databases or do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-drive! Everything is done on-scree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Bo-Jack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latively easy to set up. If you have any problems,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on the Home board. If you any any comments or sugges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 them asap. The following steps should get you up and run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SYSMENU.WCX into C:\WC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tting up the FAIR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up wcMENU and add a selection key on your door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Syso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ype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:  SY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set the proper access to this menu opti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ces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 - you a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nd suggestions about Bo-Jack Sysop Menu are welco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ny comments you may have in terms of additional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 to see written. I can be reached via the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t the beginning of this document or via the internet at: vacs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 call or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.tice@vacs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310.378.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Internet BBS! 310.378.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/Ftp/WWW us at vacs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