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  <w:sz w:val="52"/>
          <w:szCs w:val="52"/>
        </w:rPr>
        <w:t>cAtStat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4235" w:dyaOrig="14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35pt;height:26.35pt" filled="f" o:ole="">
            <v:imagedata r:id="rId3" o:title=""/>
          </v:shape>
          <o:OLEObject Type="Embed" ProgID="" ShapeID="ole_rId2" DrawAspect="Content" ObjectID="_1595409406" r:id="rId2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sion 0.01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c) 1996 RA Development. All Rights Reserved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A DevBBS: 513-745-0159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ADev Email: radev@aol.com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Basic Descrip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atStat is a 32bit Windows 95, NT application designed to work with Wilcat 5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t displays the last caller's information for a specific no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Terms and Condi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e "Product" refers to any executable code or data files included with the comp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ile you obtain, including but not limited to CATSTAT.EXE and POSTCALL.WC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RA Devlopment in no way guarantees this product's functionality. By using it you </w:t>
        <w:tab/>
        <w:t>automatically except the terms and conditions here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By using this product you agree to the follow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</w:rPr>
        <w:t>This product is presented "as-is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You will NOT hold RA Development or its staff liable for ANY damages* arising ou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your use of this produ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 xml:space="preserve">*damages: being any loss of data, any loss of profit or any other software or </w:t>
        <w:tab/>
        <w:tab/>
        <w:tab/>
        <w:t>hardware condi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NO contract of ANY kind exists between the users of this product and RA Development </w:t>
        <w:tab/>
        <w:tab/>
        <w:t>or its sta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Teste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CatStat is a Freeware application.  It has been test with Wildcat 5 on a DX4-100 with 16 megs of </w:t>
        <w:tab/>
        <w:t xml:space="preserve">RAM and Windows 95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Installation / Setup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After unzipping the .ZIP file, which you have already done if you are reading this, copy the fi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OSTCALL.WCX and CATSTAT.CFG to your Wildcat home directory; usually "C:\WC5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reate a new directory for CATSTAT.EXE and copy or move it t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xample: Place CatStat.exe into the  C:\CATSTAT\ direc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odify the text file CATSTAT.CFG so that the CatStat directory points to the directory in wh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you have placed CATSTAT.EX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Example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[CATSTAT DIRECTORY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C:\Catst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Notice that there is no trailing backslas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at it. You are done.  Now you can create a Windows Short Cut to CATSTAT.EXE and plac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on your desktop.  Launch CATSTAT.EXE and it ready to start tracking who call la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NOTE:  Catstat.exe works inconjuction with POSTCALL.WCX.  If you have not proper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nstalled your POSTCALL.WCX file, then Catstat.exe with not display the user's inform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e RA Development staff will gladly answer any questions you might have on this product,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e setup of this product on our BBS at 513-745-0159 or E-Mail us at "radev@aol.com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Once you have installed CatStat.exe into a directory and run CatStat.exe for the first time, it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heck to see if there is a DATA directory in the CatStat directory.  This is where it keep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atStat data files.  You may create it your self, if you wis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IF YOU ALREADY HAVE (using)  A POSTCALL.WCX fi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If you are already using a PostCall.wcx file you created or created by another author,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have the CatStat POSTCALL.WCX run your other POSTCALL.WCX programs.  In order to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is you must rename any other PostCall.WCX file to some other name.  Then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CATSTAT.CFG</w:t>
      </w:r>
      <w:r>
        <w:rPr>
          <w:rFonts w:eastAsia="Times New Roman" w:cs="Times New Roman" w:ascii="Times New Roman" w:hAnsi="Times New Roman"/>
        </w:rPr>
        <w:t xml:space="preserve"> file list all other WCX programs you want the CatStat PostCall.WCX to r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before logging the caller offl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For example, say I already have a PostCall.wcx and a a LogOffMenu.wcx program that I want to </w:t>
        <w:tab/>
        <w:t>run when the caller select "G" to logoff my system.  I would rename these two fil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OSTCALL.WCX  ---&gt; rename to ---&gt;  POST1.WCX  (you can name it anythin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GOFFMENU.WCX  no need to ren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en, in the CATSTAT.CFG file, add these program names after the 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"[RUN WCCODE]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[RUN WCCODE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T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GOFFMEN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</w:rPr>
        <w:t>Notice that there is not a .WCX extension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e order in which you add them, is the order in which they will run.  In this exampl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atStat's POSTCALL will run first, followed by POST1.WCX, then LOGOFFMENU.WC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atStat run it's own PostCall first, in case once of the other porgram errors 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Questions???  Call RADev BB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Updat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RA Development plans to update Catstat.exe to include all the user's information and the ablil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modify the users data in the Wildcat 5 database, if Sysops let us know that they are using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product and find it useful. </w:t>
      </w:r>
      <w:r>
        <w:rPr>
          <w:rFonts w:eastAsia="Times New Roman" w:cs="Times New Roman" w:ascii="Times New Roman" w:hAnsi="Times New Roman"/>
          <w:i/>
          <w:iCs/>
        </w:rPr>
        <w:t xml:space="preserve"> Future updates or versions may or may not be freew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Usag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The CatStat application does not contain online help.  CatStat is relatively easy to use and </w:t>
        <w:tab/>
        <w:t xml:space="preserve">understand.  If you have any questions feel free to give our BBS a call and leave us a note.  We </w:t>
        <w:tab/>
        <w:t>will get back to you in 24 hou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atstat only keeps track of the last caller to each of the nodes you are runn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ere are 3 window display settings for CatSt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All three of the window views except Right Mouse clicks to bring up a popup menu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409" w:dyaOrig="151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.35pt;height:88.8pt" filled="f" o:ole="">
            <v:imagedata r:id="rId5" o:title=""/>
          </v:shape>
          <o:OLEObject Type="Embed" ProgID="" ShapeID="ole_rId4" DrawAspect="Content" ObjectID="_723077973" r:id="rId4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 xml:space="preserve">Node1:  </w:t>
      </w:r>
      <w:r>
        <w:rPr>
          <w:rFonts w:eastAsia="Times New Roman" w:cs="Times New Roman" w:ascii="Times New Roman" w:hAnsi="Times New Roman"/>
        </w:rPr>
        <w:t>Sets the window to display Node 1's last call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Update Stats:</w:t>
      </w:r>
      <w:r>
        <w:rPr>
          <w:rFonts w:eastAsia="Times New Roman" w:cs="Times New Roman" w:ascii="Times New Roman" w:hAnsi="Times New Roman"/>
        </w:rPr>
        <w:t xml:space="preserve">  Updates the Window with the last caller's inform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</w:rPr>
        <w:t>Note:</w:t>
      </w:r>
      <w:r>
        <w:rPr>
          <w:rFonts w:eastAsia="Times New Roman" w:cs="Times New Roman" w:ascii="Times New Roman" w:hAnsi="Times New Roman"/>
          <w:i/>
          <w:iCs/>
        </w:rPr>
        <w:t xml:space="preserve"> This should not have to be used, because everytime a user logs off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ab/>
        <w:tab/>
        <w:t>system, POSTCALL.WCX, sends a windows message to Catstat and tells i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ab/>
        <w:tab/>
        <w:t>updated itsel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 xml:space="preserve">Next Node: </w:t>
      </w:r>
      <w:r>
        <w:rPr>
          <w:rFonts w:eastAsia="Times New Roman" w:cs="Times New Roman" w:ascii="Times New Roman" w:hAnsi="Times New Roman"/>
        </w:rPr>
        <w:t xml:space="preserve"> Sets the window to display the next node's last call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 xml:space="preserve">Prev Node: </w:t>
      </w:r>
      <w:r>
        <w:rPr>
          <w:rFonts w:eastAsia="Times New Roman" w:cs="Times New Roman" w:ascii="Times New Roman" w:hAnsi="Times New Roman"/>
        </w:rPr>
        <w:t xml:space="preserve"> Sets the window to display the previous node's last call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 xml:space="preserve">User Properties:  </w:t>
      </w:r>
      <w:r>
        <w:rPr>
          <w:rFonts w:eastAsia="Times New Roman" w:cs="Times New Roman" w:ascii="Times New Roman" w:hAnsi="Times New Roman"/>
        </w:rPr>
        <w:t>Displays a pritable window with detailed information on the us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Properties:</w:t>
      </w:r>
      <w:r>
        <w:rPr>
          <w:rFonts w:eastAsia="Times New Roman" w:cs="Times New Roman" w:ascii="Times New Roman" w:hAnsi="Times New Roman"/>
        </w:rPr>
        <w:t xml:space="preserve">  Displays the application's property wind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68" w:dyaOrig="73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1.35pt;height:173.15pt" filled="f" o:ole="">
            <v:imagedata r:id="rId7" o:title=""/>
          </v:shape>
          <o:OLEObject Type="Embed" ProgID="" ShapeID="ole_rId6" DrawAspect="Content" ObjectID="_294549397" r:id="rId6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is is Window setting #3 in the properties page.  This is the largest window vie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Basics of this view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*  Window title displays the current node being view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*  The fields display the last caller's basic user inform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*  The notes field display any note that you have add for the displayed call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*  The "+" button, if click, will add a line of text to the end of the notes field contain in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on the caller's last session; as displayed abo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68" w:dyaOrig="33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1.35pt;height:79pt" filled="f" o:ole="">
            <v:imagedata r:id="rId9" o:title=""/>
          </v:shape>
          <o:OLEObject Type="Embed" ProgID="" ShapeID="ole_rId8" DrawAspect="Content" ObjectID="_1734643353" r:id="rId8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is is window setting #2 in the properties p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quickly access the Notes field from this view hit CTRL-D, or select Display user No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under menu "User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68" w:dyaOrig="246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1.35pt;height:57.95pt" filled="f" o:ole="">
            <v:imagedata r:id="rId11" o:title=""/>
          </v:shape>
          <o:OLEObject Type="Embed" ProgID="" ShapeID="ole_rId10" DrawAspect="Content" ObjectID="_954597781" r:id="rId10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is is window setting #1 in the properties page.  The smallest window vie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is is the view we use the most on our RADev BB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You can hit CTRL-D to quickly view the Notes Fiel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e following window is the applications properties window: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83" w:dyaOrig="1495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55pt;height:158.05pt" filled="f" o:ole="">
            <v:imagedata r:id="rId13" o:title=""/>
          </v:shape>
          <o:OLEObject Type="Embed" ProgID="" ShapeID="ole_rId12" DrawAspect="Content" ObjectID="_1315183703" r:id="rId1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you can't seem to cycle thru all your Node with F7, F8, Next Node or Prev Node, m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ure you have set the "Total Nodes Runing" field, as shown abo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Remeber you can quickly cycle through your available nodes with F7 and F8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7 = Previous Node</w:t>
        <w:tab/>
        <w:t>F8 = Next No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pecial Not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atstat will not update when a caller calls using wcNavigator.  This is because wcNav do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not call the POSTCALL.WCX program when the caller logs off; even if they try to log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rom the Terminal Cli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When the Wildcat 5 SDK becomes available, RA Development will be writing new cli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or WC5 and wcNav... and possibly update CatStat so it auto updates when a user ca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using the wcNaviga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{End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