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               </w:t>
      </w:r>
      <w:r>
        <w:rPr/>
        <w:t>CheapNet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     �����Ŀ       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heap �������            The following is a list of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Ŀ�Ŀ  �Ŀ          changes made to the CheapNet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ٳ</w:t>
      </w:r>
      <w:r>
        <w:rPr/>
        <w:t xml:space="preserve"> �  � �</w:t>
      </w:r>
      <w:r>
        <w:rPr/>
        <w:t>et          modifications are listed by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� �               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- Initial release of Cheap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/05/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