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Online Classified V7.0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distribute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lassified (hereafter called OC), is a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nderson. It is to be used with Wildcat 5.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gram that creates a database to keep track of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and other items. It is easy to use and easy to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18 different categories, that you can chan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greation and 20 different groups for a total of 36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users ability to edit and delete it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bility for readers to reply to the person that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Messages are written and posted directly to E-MAIL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date. Last one entered is first displayed. Syso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bility to edit and delete items. HTML screens p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along with DHTML, whereas the user does not have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 mode to add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f cake. Create a directory called CLASS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irectory and copy all the  files in the archiev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the WCX files to your Wildcat Directory. 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create a menu item to run the CLASS pr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location of the classified directory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 say IN YOUR WILDCAT directory, I mean th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irectory is D:\WC5 then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CLASSS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WcMenu should point at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above would be     D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ing more than one computer, use the actual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rive name to avoid conflicts with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Create a file called CLASS.DAT and place it in your Wildcat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 This should contain one line and sh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eds, as in D:WC5\CLASSIFIEDS and then anoth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ocation of where you want the HTM screens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folder you place in this second line will get a \CLAS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For instance, if you put D:\WC5\HTTP, then my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HTTP\CLASS and then under it, it will create the 1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s they are accessed. See the DHTML.TXT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reating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more than one computer, be sure and use the actual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 name to avoid conflicts with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html-class_input.htm file to the Template folder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WILDCAT/HTTP folder. Read the DHTML fil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stalling the DHTM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 The Program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I refer to 'message' in this document, I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hole instrument entered by the user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, the Item, the Price, date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chance I refer to he, instead of he/she, I apoligize. (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y back)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nd/or deleting groups. There is a file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IELDS.DAT that contains a list of 18 fiel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I have for my system. You can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and change them to your likings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m to the Limit of 16 characters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. When a user enters the program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SECURITY(1).DAT file. Whereas SECURITY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curity level. For instance, if thei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EGISTERED, then it will check for a REGISTERED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, then the program will create on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FIEL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 version 2.00. The program also creates grou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eondary access levels, Security(2), etc. You must st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ach access level through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YSOP commands in the program to creat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fferent area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an, the groups and areas ar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group, simply delete the GROUP NAME.DA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in its entirty. Be sure and replac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DAT file with a different one. Character cas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viewing purposes. I sugges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and Lowercase, or Title case as it is some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at least 18 areas listed in the group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18 areas in a group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More and likely you will just have a group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reate a file with the users security leve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name followed by a period then three lette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. As in:   SYSOP.FLD  In this file, you list 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urity level can access. You do not need to inclu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8 defined areas set for the default. You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ore areas for the adult users to see. You decided to call th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KIDS.DAT. (Assuming that you do not have a security lev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DS). You wanted all the people with the security level of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is area. Create a file called ADULTS.FLD and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p. In this example, ADULTS.FLD would contain the word NO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tries to access this area, the area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 sounds tough. I will write a program to do the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. You will see information on it scatter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ysop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A from the menu you will be prompted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rowse. Pressing ENTER at this poin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type in the name of the i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will then be asked. There are several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at this point. If you enter a number with no comma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item is displayed, the price will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##,### format. No decimal places will be displayed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eason you would like to have the decimal plac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 complete price. As in $2,222.33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leave this field blank, you can also type in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FER, or N/A or FREE. If you would like to enter a 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BO after it, you must enter the $ sign and/or the comm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t long last you will be allowed to enter the descrip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If you know how to use the Wildca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here. If you do not know how to us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h, read the manu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about the editor (while using m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 will display it in the WYSIWYG form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ing more than 15 lines of text. When displ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ines of text, the first 15 will be displayed and the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will appear. Same thing will happen on the 3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header information to b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at was pretty tricky to code that part of the progra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!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ing works fine, along with the ability to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a file, but who would want to do that? I had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, as there is no documented way to get rid of it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Bob! If you pick Q to abort the message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. Just go delete it from the brows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son that wrote the item reads it, he/sh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options. Edit and Delete message. Sysops an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CFG files will also always have this option. Of course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deletes the item forever. Picking edit from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low you to change the PRICE, ITEM NAME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description. The current description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editor, where you can modify it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he date will be updated and the item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CFG file can contain up to 100 name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heck. If the user who is onlin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his security level is in this file, then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edit or delete any message. If anyone but the origina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essage, the original posters name is still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however updated and the message is moved up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Character case does not matter in the SYSO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are converted to uppercase when compared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/or level, which is also converted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ways modify the GROUP NAME.DAT fil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lease make a backup copy and keep the forma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ing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items for sale, you have the ability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hat entered the item. You are entered into the Wildc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allowed to enter a message. The TO:, FROM:, DAT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tems are filled in for you. The SUBJEC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REPLY: followed by the Items short name. All mai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rea, conference 0. Note that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re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multiple pages of information for the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enter in the long description is more than 1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it is displayed, the program will paus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press a key. When he/she does, the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er information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 suggestion by a registered user, I have ad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DD.CFG to the classified program. In this file,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names or access levels. The access levels can b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s. If the name or the access level o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y will NOT be able to add items to the Class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ACCESS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I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file with the name of the area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and place conference numbers in it. You can have up to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listed for each area. When a new messag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you with the option to post a non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onferences listed in the CON file. If no C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not ask. Just have the number of the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the conference name to the user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in fact all of the prompts and color codes in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al ATCODES. If your defaults are chan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colors of my menus. This i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will match your system colors in cas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post messages with the atcode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items for sale, which means a creative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ability to see the sysop menu, (if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in the SYSOP.CFG file), you will be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. In it, you can create groups, assign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sop functions, among other things. There is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each individual it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function added to the main menu is the Request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request an area for you to add. Up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, email is sent to the sysop with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tems when read, added to or replied to are logged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HTML.TXT for information on the HTML outpu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ry putting a midi file or a wave file in the HTM fol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ass.htm file and name it class.mid or class.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at sound will be made when the html file i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