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Classified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ine and very smoothly on the Osceola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work on your system. PLEASE let me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iculty setting up this program and any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of the program. We ARE taking regist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Please send ANY suggestions to improv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Charpiat on 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DO mail Larry Anderson (the programmer) at 1:3633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him directly voice/fax at 348-3386. You can call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7-348-5295 or 407-348-3188. Log on as GUEST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EST, or log on normally with your proper mail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on our mailing list. (Unless you say n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arry Ander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