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ECKSEC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ec for Wildcat!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heckSec?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wcCODE application (WCX) to run a security profile check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ing a configuration file, it will allow or deny acces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/WCX, and notify the denied user WHY the comm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s it good for, give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basis of this utility was to alert a user that the menu comm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just attempted to execute is not allowed for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had many users execute a command only to have it bou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the menu - they all either decided it didn't work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as not completely functional.  I wanted them to know it all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f they wanted to access a (certain) feature, they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ifferent security level - by donating 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have many menu options I would like to restrict, can I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heckS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es, you may specify a configuration file as a parameter -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CheckSec's as you like.  Keep in mind that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EC.WCX in your Wildcat v5 home directory, but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figuration and access profile files as you lik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is configuring wcMENU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'm confused, can you give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es, unzip CHECKSEC.WCX, CHECKSEC.CFG, and BASIC.SEC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- using the default configuration file (checkse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deny access to PAGE THE SYSOP to any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BASIC.SEC file.  Be sure to replace the "Pag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wcMENU with CheckSec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Nice utility, but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gistration grants you FREE lifetime upgrades, and gets rid of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nd Activity Log notations.  As the product features impr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may increase - register early and benefit forev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courages me to add more features, and it (m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that warm fuzzy feeling of having done some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l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use of your own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display files for your specifi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hecks Access Profiles 1 and 2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for even greater control and restriction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ll, effiti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sive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asy-to-use and affordable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later releases, see CHECKSEC.NEW for the latest about CheckS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EC.UPG for upgrad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/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following to your Wildcat home directory (C:\WC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EC.WCX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EC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EC.SEC       - list of security profiles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splay screen for users denied access,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ion (enter filename on line 5 i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dit CHECKSEC.CFG and CHECKSEC.SEC to suit your need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wcMENU, if you are replacing a current menu option with Check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imply edit that menu option to reflect CheckSe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onfiguration file.  Give access to all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you want to restrict will go into the security pro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ample requires CHECKSEC.WCX and CHECKSEC.CFG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cat home directory.  The security profile list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ur (4) in CHECKSEC.CFG must als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deny access to PAGE THE SYSOP to any pro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the pro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DIT MENU ITEM ������������������������������������������������?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ion Key  [ P       �#]                           �   O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cription    [ [P].............Page Sysop ]          �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Type   [ Run WcCODE Program �#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       [ CHECKSEC                      �#]     � Acces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rameters     [ CheckSec.CFG                    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give Access to all levels on thi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enter a configuration file as a parameter, Check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CHECK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ways make a test run, to be sure you have everything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new screens are needed, unless you are adding menu option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lacing them.  You are now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ECKS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ore than one CheckSec, you will hav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s (the security access file may be used for any Check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).  Be sure to give it a different name (does not have to be a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tion, but for your own sanity, name it something related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nd security profile lists are straigh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s consist of four (4) lines each.  Nothing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line will be read, use it for notes on the program/comm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WCX/Menu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Paramet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 ASCII file with Security Profiles denie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(Optional) Display screen, include exten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MPLE1.CFG and EXAMPLE2.CFG for other idea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ROFILE FILES: (Specified on Line 4 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enter one access level per line, and DO NOT leave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will deny AL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eliminate the nag screen and log notic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anges the Activity from "CheckSec" to asterisks (s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's Online).  You will be entitled to FREE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fee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inne King             &lt;--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 Par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, Alabama 3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versions and support, contact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mailto: CorkyK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indspring.com/~peking/co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Alter Ego BBS  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5) 586-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-288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SysOp/Cork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I H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3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mustang.com (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feature requests, or remov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