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- A cool Newsletter Generator for Wildcat!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"VGA Looking" ANSI/RIP Newsletter for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William Mantz  Apri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pports the RIP Graphics Protoco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Copyright(C) 1994 William Mantz II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!! Please see the SETUP.DOC for Detailed SETUP instru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v5.  This document gives details and history of the Ca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Key Code that you receive when you register i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version of Catne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CatNews! 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BBS I always had the problem of keeping everyone curren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ystem.  This was because that when you leave mail to everyon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tag it for Personal Mail the way personal mail is left.  And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y users were missing out on important changes that I was mak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lite hours.   Wouldn't it be great to have a utility that would ad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wsletter so users could scroll thru from date to date.  (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out there that have accomplished this already by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), however, CatNews! makes it real easy with it'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right in the Newsletter.   The Newsletter consists of a Bann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name and the Date, followed by the News that you en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Editor.   NOW with v5, CATNEWS.WCX will format the dat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NEWS.EXE program.  The WCX program can even create the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ly if you needed it too.  CATNEWS.WCX calls the internal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so you get all the functions usually available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Editor.  CATNEWS.WCX will then run the CATNEWS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ctually creates the NEWSLETTER.  The DOS System Da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 automatically and placed in the Newsletter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EASY, REAL Simple, that is why Most WC! sysops today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is real Simple!   (For Wildcat! v4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Copy CATNEWS.EXE, CATNEWS.CFG and CATNEWS.HLP  to your WC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is is the \wc30 or \WC40 directory. But just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l the files are in the same directory you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Edit the CATNEWS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 Your First and Last Name  (NOT THE BBS NAME, Your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 Complete drive and Path, and Name to NEWSLT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 Complete Drive and Path, and Name to NEWSLTR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 Your Registration Code which Enables RIP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any Registration Beg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 Number of Newsletters to KEEP or 0 to keep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number entered in line 5 will KEEP that amount of Newsl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reads in the old Newsltr (providing you don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ld Newsltr in the program).  For Example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4 on LINE 5 of the .CFG file, Catnews will pl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Newsltr first, then read in 5  more Newlet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Newlstr.BBS file.  This saves your Newsltr from ge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. If you want all your Newsletters read in, then put a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5 to KEEP all.  Placing a 0 (zero) on this li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working the way it always had.  YOU MUST SET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HE CATNEWS.WCX interface Program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v5 Document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.EXE!   It is the only way to keep your news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etting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! The KeyCode Matches your LINE 1 Name CASE 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CATNEW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Ma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NEWSLTR.BBS      or  C:\WC40\DISP\NEWSLT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NEWSLTR.RIP          C:\WC40\DISP\NEWSLTR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AAAAA                     or  C:\WILDCAT\DISP\...... if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&gt;&gt;&gt;   Make A BACKUP of your NEWSLTR.BBS the first time you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 Play it safe!!! Just to make sure it 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TR.BBS should be in the \WC30\DISP directory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newsletter already, CatNews! will creat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f you are running Wildcat! V4.0x  or Better and want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cCODE CATNEWS Interface program (CATNEWS.WCX)  Copy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s your CATNEWS.EXE program files.  RUN MAK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Wildcat Home directory and add this wcCODE program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enu.  I chose number 3, but you can pick any open le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MAKEMENU to run this program.  IF YOU USE THE WC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News, you dont need to do step 4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DROP to DOS and Run CATNEWS  from the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display a welcome screen follow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of the Newsletter which contains the Dos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full screen Editor for you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 P L E A S E      R E A D 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bout EDITING.  I wrote this small editor in here and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how to do a word wrap at the end of each line. So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! Sorry! Just watch what you type when you get towards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!  Dont PUT ANY wildcat! @ CODES @ IN YOUR newsletter! The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makes a full screen "VGA LOOKING" newsletter for your vie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carefully mapped this page out for your callers at 24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 Pressing ESC will abort and NOT save, Press F4 to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  Delete the Old Newsletter? will appear. [Default is NO on 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put the Latest information first, then read i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TR.BBS and append it to the bottom.  You do NOT need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NEWSLTR.BBS unless you want a Fresh Newsletter with just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d in it.   If CATNEWS! can't find the old NEWSLTR.BB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if it actually exist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lease note!  If you use the NEW CATNEWS.WCX interface program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 the internal editor built into the wcx, not the edi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.EXE.   CATNEWS.EXE is called from CATNEWS.WCX and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 from the information provided by CATNEWS.WCX. 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ppend the newsletter. It will never delete the old one,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v5 Document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setting the AUTOTRIM function in the CATNEWS.CFG file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if you use the WCX program to run CAT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Log on locally and check to see if your Newsletter made it ok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even prompt you to tell you that it was upd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view the newsletter [Y]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 Graphics Suppor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am not too familiar with RIP graphics.  However,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to create a CATNEWS! Border for the Wildcat!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look really good when combined with the VGA LOO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. I have included a sample NEWSLTR.RIP for you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put it in temporarily and login with 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!  The Evaluation copy has the RIP Generation disabled. 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is enabled in the REGISTERED copy only. 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Don't Like my CATNEWS! Wildcat RIP BORDER, Create your Own..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create the possibility that you would know more about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han I, so Catnews! look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header called CATNEWS.RIP.  If it exis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ort this instead of using the default border I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ind of mine created a BORDER Screen that looks like a TV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 TV Set appearance and a Large Text window. So he can use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program called RIP-PAINT you can design your own b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tnews!  All you have to do is save it as CATNEWS.RIP and 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CATNEWS.EXE in the directory!  Catnews Will impo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makes the Newsletter!  If that is too fancy... The Cat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use a default border around the Newsletter. No big de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RDER MUST HAVE a LARGE Text Window in it for CATNEW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 in. 80x24 lines.  Make sure you have a Large Text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know what you are gonna say.  Catnews! V2.1 was FREEWARE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for version 3.0?      All I can say is if you like 2.1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ill use it absolutely free. However, If you use this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gister it with me after a 15 day evaluation perio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from your Hard Drive to remain legal with the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spent a great deal of time writing this program in C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 Interface/Editor and am asking a fee of $15.00 plus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($20.00 US) and you get your Key Code plus a Disk i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version on it. If you call my BBS and use my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Door (CatCharge!) you can purchase your item using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or your Own CHECK by using the ONLINE CHECK feature.  If you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, I can provide faster service by placing your Key Co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Mail message in about 48 hours after your order. (Order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urchased from Dragon Business Services, I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!   Maddog Productions DOES NOT Charge for Upgrad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's products.  Once you Register a product, Your KEY CODE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uture releases providing the key is not circulat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greement.  Your KEY CODE is valid for 1 computer/BBS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v5 Document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registering.   I also mail a Disk and a letter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the Price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what Registration will entitle you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will recieve the Registration Code that Matches your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any of the UNREGISTERED Beg screen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ENABLE the RIP Generation or NEWSLTR.RIP per 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TNEWS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 will recieve a 5 or 3 in floppy disk containing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 have in the mail.  This is a 1 time 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    While there is no fee to future upgr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be getting upgrades in the mail as they co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the latest and greatest (if there is one)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upport BBS or MSI HQ BBS.  I am only guaranteeing the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name as the REGISTRATION item which will be good o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You can FREQ CATNEWS at any time from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Your Key Code will be valid for future versions of CATNEWS!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duct support!  Well Product support is good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UNREGISTERED Users..   How would ya expect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program if they cant get it working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ill out the ORDER.FRM a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for $20.00 US made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Ma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1 Brook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kasie, PA 18944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 Other Disclaim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offered "AS IS" and does not carry any guarant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of any kind.  Quite simply, You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fegaurd any system, you should make backups of your storag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regular and timely basis.  I have taken EVERY Precau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cluding a BUILT-IN HACK Check for Virus additions or h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uarantee Nothing and can not be held responsible for the use or mis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the Source code for CatNews is not being distributed.  I have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hours on my programs and this guarantees me that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is not alter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v5 Document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SUPPORT ON MY OWN BBS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PRINT2  or  CATNEWS from my own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DOG PRODUCTIONS BBS  running Wildcat! (of course!)   24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dale, Pennsylvania    (215) 855-4621   2400 to 28.8k HST US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 You can leave me Mail on the WC HQ BBS in Bakersfield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you FidoNet Users!!!  My Node number is 1:2614/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ne program f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dog  Productions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wmantz@voic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my other Fine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2 = A 2 column LaserJet, DeskJet, or Dot Matrix pri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Printing the ALLFILES.LSTs or CDROM ALL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areware documentation. SAVES %50 of your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BINDER Ready Output.  FREEWAR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arge! - wcCODE V4x ONLINE ORDER DOOR! with Credit Card,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s ONLIN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my file PROGRAMS.TXT for more information about Maddo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Copyright (c) Mustang Software Inc. 1987, 1992, 1993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Bryan Henderson of IronHead BBS in Columbus Ohio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Great C support and Help... Without other C programmers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we be!   C is a tough language some times, and My Wife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am programming in it from the language that filter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s..... So yes... That is why it is shareware.  &lt;g&gt;  Graphics &amp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v5 Document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all new ball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ieve an Error code in the program. Write it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mail me the code with an explanation of what the program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.  BUT BEFORE you CRASH MAIL Me, Check 1) that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NEWS from the Same direcotory that CATNEWS.CFG is in. 2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NEWS.CFG is edited correctly. (Top 4 lines per instru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That you tried it again.  NOTE that the EVALUATION COP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eate the NEWSLTR.RIP Bulletin. That is a REGISTERED FEATURE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other Code you may See which is a Check for Virus's or 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rror  PROGRAM INTEGRITY Violation - -  Program hac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 message like this, it means the integ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been altered in some way.  I read the CATNEWS.EX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it was not "hacked" or had some additonal code added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a Virus does.  Also, You will encounter this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recently used a file compressor on it like DIET or PK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xpand it again and it should work fine.  Sorry, Cant Compres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will not run if virus adds itself to it either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un if even 1 Byte changes from original.  Some Hack prot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RROR when the CATNEWS.WCX shells out to run CATNEWS.EXE.. The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being created. RED SCREEN APPEARS with a s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due to a couple of problems. Mainly,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TNEWS.EXE or its config file exists somewhere else on the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OR The CONFIG file is specifying a wrong path an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values.  REMEMBER! The CATNEWS.CFG MUST have 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out at the TOP. See above.  An error like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is having trouble locating the Newsletter, or th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.WCX creates with the editor.  Make SURE you have the CATNEW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.HLP, CATNEWS.WCX, and CATNEWS.CFG all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! Tes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OES NOT WORK with the Wildcat! Test drive.  The Tes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does NOT use the @codes@ that WC Commercial version us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Test Drive, you can try BBSNews! which outputs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  BBSNews can be downloaded from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History of Catnews!!!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7   CTNEWS.EXE, CTNEWS.CFG and CTNEWS.HLP along with HTMCFG.CF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o keep the versions separate.  Please see the SETU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.0   Release of the new CATNEWS.WCX which is an interface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LDCAT! Menu to the CATNEWS.EXE Program.  CATNEWS.WCX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CATNEWS.EXE and features the internal editor 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8   Changed 1 Header File to be more consistent with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e Text larger of the hea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v5 Document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7   Small bug fix, that may have not even been noticed. If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page newsletter and saved the first page, then chang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and HIT ESC on the second page. When you would re-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newsletter, the aborted first page would have show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ixed.   The Auto-Trim feature in v4.6 seems to work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! I have mine set at 3, which keeps the Present Newsletter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3 below that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6   Added a New FEATURE that will save X amount of Newsltr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.CFG file.  This way you dont have to  manually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newsltrs with a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5   Re-Compiled the Program with BIOS Screen Writes. Some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the program was putting Drive\path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n the NEWLSTR. Not sure why, but I recompiled it F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4.4 was a BETA test and Not Released or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3   NetWork users kept getting a Command Line error when catnew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ixed.  Catnews or CATNEWS /Q is the only accept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2   A few Users requested that I add the option of Adding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when you completed one.   So now, in addition to the F4 to 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gDn key option to Save and bring up another P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until you actually Finish with the F4 key. 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Saves and Finishes the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Quits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- Saves current page, and Brings up a new blank pag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ound a Problem?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dded a /Q Command Line switch to Disable sounds.  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, start Catnews with a /Q   Ex.   CATNEWS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1   3 different Headers are added to the Catnews! v4.1   The H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rom the standard one when News is APPENDED to the OL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ults in a change of "look" when the Next date com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CATNEWS! Reads in the OLD Newsletter, it w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Header, and Change to a New Header for the Current New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3 different Catnews! Headers that will show as your Newsletter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.  When only 1 newsletter is created with 1 date,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 Header is used.  As you Add to the Newsletter, the Hea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for each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NOTE!!!  The HEADER of the NEWSLETTER will only change o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you Enter.   I don't touch the newslet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have written, (meaning previous dates).  As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NEWLETTER by Selecting  [N]o Deletion, it will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of the Current Newsletter.   As you use Catnews!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 Header is changing from 1, 2, and 3.  1, 2,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you would never delete the Ol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.0   Release for Compatibility for WC4.x and WC3.x Versions.  NOTE! Catnew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! v5 Document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work with the TEST DRIVE Version as this uses WC @CODES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News will work for the TEST DRIVE Version as it uses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Fix for RIP Screen display that may have gone un-not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3   Cleaned up the Sound Effects and Rip Screen a bit. No othe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 changed to 1:2614/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'  CATNEWS for lates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2   No difference in the Results of the Program. However,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a clean release to keep the version number stra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1 was renamed to v3.2 for clean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 Version 3.0 now has a full feature full 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Edit the actual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 created has a "VGA Look and Feel" to it a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nterface lets you create the newsletter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News v3.0 is Now shareware and can be used or evalu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days. After that period, you must either register it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lete it from your hard disk.  Only $15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oor ONLINE at Maddog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CatCharge, an online credit card ordering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to register the shareware or the BBS subscriptions.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of your Key Code, You can Register ONLINE and in about 48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have your Key Code waiting for you in the Email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Mail Conference.  The cost is $15.00 US + $5.00 for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