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000080"/>
          <w:sz w:val="40"/>
          <w:szCs w:val="40"/>
          <w:u w:val="single"/>
        </w:rPr>
        <w:t>CharpenWare Creations Present:</w:t>
      </w:r>
    </w:p>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800000"/>
          <w:sz w:val="48"/>
          <w:szCs w:val="48"/>
        </w:rPr>
        <w:t>Call-Back Verify</w: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W-Call-Back Verification system  is probably the best verifier you will  see.  It has many features, some of which are disabled in non-registered versions.  You should be familiar with the function of a call-back verification system, however, if you are not.  The program takes the user's data phone number then scans to make sure the sysop will allow that specific number to be dialed, if so the computer hangs up the phone and calls the user back.  If the user enters the correct passcode, their access is upgraded.  This program does this, and much mo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r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 xml:space="preserve">To install this program, copy all of the contents of the downloaded file to your Wildcat Home Directory.  Then in WCMENU add an option off of the Sysop menu to run a WCCODE program named, CBV-CFG, this is the configuration program for the Call-Back Verifier.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If you want the call-back verification to be a menu option, go to the AQUA wri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If you want the call-back verification to be a forced program, for any new callers, go to the PURPLE wri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FFFF"/>
        </w:rPr>
      </w:pPr>
      <w:r>
        <w:rPr>
          <w:rFonts w:eastAsia="Courier New" w:cs="Courier New" w:ascii="Courier New" w:hAnsi="Courier New"/>
          <w:color w:val="00FFFF"/>
        </w:rPr>
        <w:t xml:space="preserve">To install CW-CBV as a menu option, go into WCMENU, make a option of the appropriate menu, and assign appropriate access.  The name of the WCCODE is CW-CBV.  Then complete the Setting up process. </w:t>
      </w:r>
    </w:p>
    <w:p>
      <w:pPr>
        <w:pStyle w:val="Normal"/>
        <w:spacing w:lineRule="auto" w:line="240"/>
        <w:rPr>
          <w:rFonts w:ascii="Courier New" w:hAnsi="Courier New" w:eastAsia="Courier New" w:cs="Courier New"/>
          <w:color w:val="00FFFF"/>
        </w:rPr>
      </w:pPr>
      <w:r>
        <w:rPr>
          <w:rFonts w:eastAsia="Courier New" w:cs="Courier New" w:ascii="Courier New" w:hAnsi="Courier New"/>
          <w:color w:val="00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install CW-CBV as a logon option, you must have the Alternative Logon program named CW-LGN.ZIP (FREEWARE) from CharpenWare Creations.  Then copy the LOGON.WCX to your home directory, also copy the files named BEFOREDEFAULT.WCX, AFTERDEFAULT.WCX and ALWAYSRUN.WCX.  Those files are to allow a sysop to make changes in the normal logon procedure.  Once you have copied those files, copy LOGONCBV.WCX to BEFOREDEFAULT1.WCX and ALWAYSRUN1.WCX, this will allow the call-back verification to run even if a user decides to do a quick logon.  Then complete the Setting up process.</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k, you now have the actually program names setup, now you must decide on what options to use.  First enter the configuration program that you setup in the Sysop Menu.</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 xml:space="preserve">NOTE:  The call-back process will not work if your modem is setup using a TAPI setup, you must change it to a modem file. </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FFFF00"/>
        </w:rPr>
      </w:pPr>
      <w:r>
        <w:rPr>
          <w:rFonts w:eastAsia="Courier New" w:cs="Courier New" w:ascii="Courier New" w:hAnsi="Courier New"/>
          <w:color w:val="000000"/>
        </w:rPr>
        <w:t xml:space="preserve">Go into </w:t>
      </w:r>
      <w:r>
        <w:rPr>
          <w:rFonts w:eastAsia="Courier New" w:cs="Courier New" w:ascii="Courier New" w:hAnsi="Courier New"/>
          <w:color w:val="FFFF00"/>
        </w:rPr>
        <w:t>Verification Number Setup</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 xml:space="preserve">Here you have a couple of options, Local Numbers, Metro Numbers, and Long Distance Numbers.  Local numbers are the numbers that do not require an area code to dial.  Metro Numbers are the numbers which require the area code, however do not require a one before dialing.  Long Distance numbers are the numbers that require the area code and a one before dialing.  Setting up the number for each type is done the same way.  Choose the type you wish to change.  Append allows you to add on to the current list, Reset allows you to erase the list and start over, View allows you to view the current list, and quit allows you to return without changing further.  When you append a file it asks you for a starting area code and prefix, then a ending area code and prefix, this allows you to enter alot of area codes and prefixes at once, however if you only want to enter one prefix, just make it the starting and ending prefix.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NOTE:  If you do not want to have any of the types with numbers in them, you must create the file anyways, even if it's blank, because the call-back requires that the files at least exist.  If you want to create a blank file, all you have to do is goto your wildcat data directory and open MS-DOS edit, and save a blank file, the names are shown below so you know what to save the a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CBV-NUM.LCL - Local Numbers</w:t>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CBV-NUM.MET - Metro Numbers</w:t>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CBV-NUM.LD  - Long Distance Numbe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ind w:left="1440" w:hanging="0"/>
        <w:rPr>
          <w:rFonts w:ascii="Courier New" w:hAnsi="Courier New" w:eastAsia="Courier New" w:cs="Courier New"/>
          <w:color w:val="0000FF"/>
        </w:rPr>
      </w:pPr>
      <w:r>
        <w:rPr>
          <w:rFonts w:eastAsia="Courier New" w:cs="Courier New" w:ascii="Courier New" w:hAnsi="Courier New"/>
          <w:color w:val="0000FF"/>
        </w:rPr>
        <w:t>Once you have done all of this your numbers are ready for call-back.</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00"/>
        </w:rPr>
        <w:t xml:space="preserve">Go into </w:t>
      </w:r>
      <w:r>
        <w:rPr>
          <w:rFonts w:eastAsia="Courier New" w:cs="Courier New" w:ascii="Courier New" w:hAnsi="Courier New"/>
          <w:color w:val="FFFF00"/>
        </w:rPr>
        <w:t>Messaging Setup</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User ID of Sysop to send messages to</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80"/>
        </w:rPr>
        <w:t>This is the User ID of the person you want the automatic messages to be send to or from.</w:t>
      </w: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Conference to send messages to Sysop throug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is the conference you want all automatic messages to be sent throug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OTE: If either User ID of Sysop, or Conference Number, are set to zero, then automatic messages will not be s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llow comments to Sysop</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option is to allow a user, who for some reason, cannot be verified to send comments to sysop, before the program is terminated, or if using the logon program, the user would be logged off.</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 xml:space="preserve">Auto-Welcome Message </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Here you type the file pathname and filename of a text file that you want to be sent to a user that is verfiied, for example, a welcome message.  The file is sent to the user as a new message.</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 xml:space="preserve">Send User information to Sysop after Verficatio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option allows the sysop to be sent a message every time a user is verified that gives them information about the user.</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00"/>
        </w:rPr>
      </w:pPr>
      <w:r>
        <w:rPr>
          <w:rFonts w:eastAsia="Courier New" w:cs="Courier New" w:ascii="Courier New" w:hAnsi="Courier New"/>
          <w:color w:val="000000"/>
        </w:rPr>
        <w:t xml:space="preserve">Go into </w:t>
      </w:r>
      <w:r>
        <w:rPr>
          <w:rFonts w:eastAsia="Courier New" w:cs="Courier New" w:ascii="Courier New" w:hAnsi="Courier New"/>
          <w:color w:val="FFFF00"/>
        </w:rPr>
        <w:t>Access Setup</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ccess Level before Verification</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This is the access level that has not been verified ye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OTE:  You must have the name EXACTLY like it is in your configuration, else the user will not have any access, Case is importa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ccess Level after Verification</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is the access level that is given to a user after they are verifi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OTE:  You must have the name EXACTLY like it is in your configuration, else the user will not have any access, Case is important!!!</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Access Expires in __ Days</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allows a sysop to give an expiration date to the access from the day they are verified.  Some subscription boards can use this as a way to give trial access.</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Subscription Credit Upgrade</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allows systems that use Credits as a form of subscription to give trial access, or as a bonus for being verified.</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Netmail Credit Upgrade</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allows the sysop to give Netmail Credits as a trial type access, or as a bonus for being verified.</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un DUPECHECKER</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t>(REGISTERED OPTION ON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is option when turned on, scans the user database and makes sure that no other user has the same number, this is good to keep users from having multiple accounts on your system.  Also this option scans the numbers of people who have been previously verified.  That function is good, because if you lock-out a user, then delete them, as long as they at one time completed the call-back verification, they will not be allowed to complete it again.</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CALL-BACK PROGRAM:</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all-back program,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You may also call our support board, The Bare Bones BBS Service at (703) 404-3326.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CB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