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Call version 2.03.110........................by David L. Ku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mens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date: 14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 for Wildca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LEASE PRINT THIS OUT AND READ IT THOROUGH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HISTORY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(or how I stopped programming and learned to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ldCat! 5.x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a, 27 Jun 95: First Windows 95/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X/FAX Support pulled, Added a feature to specif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DIAL string (this can help some modems to dial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op the option of turning off the modem speaker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option in the configuration file to skip dup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ing.  Program files (config, msg files, etc)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 subdirectory under the main Wildcat!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\Ducall".  Date and Time formats in this version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ption removed from config file).  Source code much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a,  5 Jul 96: Added Telnet and Loc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-Instated old Carrier Detect loop.  100 times fas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se.  Now gets back to user almost as soon as modem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 garbage flush loop works real well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questioning logic to pull the phone numbers ou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and only then if the user tells DuCall that non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good will it ask the user to type a numb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Fixed Long Distance time check logic, caused by changes between WC 4.11 &amp;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feature to allow calls to be made even if prefix is not in local pre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dded feature to allow DuCall to maintain its own local prefix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till having problems with the messages left not being reconized 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till have to hangup on user after verification because Wc5 doesn't re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sec levels (I can get the users sec level increased where WC5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ec level, but the proper menus arn'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2,   7 Jul 96: Cleaned up the user interface and explantions to the user. Less Confu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various builds     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July 8th)        Messages created to user are presented to user as new message at log-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created to Sysop are presented to sysop when he/s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rrected a displayed spelling, and eliminated the pre-ver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config file (it hadn't been used for a long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d I mention that there was more spelling to correct &lt;g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3,   9 Jul 96: Added a configurable dialing string.  This helps you pulse dialers ou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various builds       you strange people dialing through a pbx of some sor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July 14th)</w:t>
        <w:tab/>
        <w:t xml:space="preserve">   Converted the message text file names back to 8x3 style.  I forgot about the Win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eople not using the win95 style long file names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BS names longer than 40 characters should crash the system any longer &lt;gesh &amp;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the order of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611 (telephone service) c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888 (toll free) call protect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panded the README file (it needs much grammer checking and spell check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ave a problem with poor spelling and grammer, go no further;  delete Du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at least this readme file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logic to alert user and sysop if the updating of the user record re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lure by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uple more minor user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checks a file called badnum.ctl.  This is a control file that the sysop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s phone numbers in it that the sysop does not wan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the x number of dupelicate numbers verified logic &lt;o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ed a timezone specification in config file.  This is for displa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neatened u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ed more logging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-worked, again, the carrier dectection on/off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xed the few remaining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1:  BBSNAME variable used instead of the display code for the BBS nam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n oversite where ducall asked Should @SYSTEM.NAME@ call you back at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:  DuCall should not have been asking the user if he/she wanted to re-enter his/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f a duplicated number was found in the user database and no more duplic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back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3:  When duplicate numbers are found in the user database, the user nam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uplicate number is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IMPORTANT NOTICE, PLEASE READ!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ntact me A.S.A.P..  I do not have a beta team, as such, and things do sl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numerous versions).  I am usually making the distrubution archives at 03:00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kid anymore and my mind muddles at that hour &lt;grin&gt;.  So if you have a problem, I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all working for you (it flatters me probably).  Information on contacting me is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older version, please check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uhn and Dimensions Unlimited will not be responsible for any calls that your modem makes.  Perio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rp user figures out how to make it call a number that it shouldn't, there is little that can be d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 HIGHLY suggest that you keep "*67," in the dialing string.  This should enable Call Numbe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e beginning of your phone book to see if this works in your area.  If it does, it prevent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er I.D. from knowing who's modem is harrassing them at 04:30 in the morning.  Of cour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ley do not condone the use of "*67,".  I only suggested it earlier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"*67," will probably not work if you have an ADT (or similar) alarm system using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all screens out calls to 911, 900, 888, 800, 611, 411, 555-1212, 555-xxxx (Holywood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-xxx (Holywoo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PROGRAM INFORMATION Build v2.03.109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all should work equally well unde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is call back verifier works is the accumulation of what I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deas from all the verifiers out there.  I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quite liked, so I wrote this one!  I developed a long distance tim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extensive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all includes a simple, but very thorough, user interface, prop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ne prefixes, proper checking of 911, 411, 800, 900 &amp; 555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onfigurable security level masks, welcome mail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between given hours (the hours can span past midnigh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alculated!) [e.g., start 18:00 &amp; stop at 06:00], support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ime to time bank accounts and an audit trail; TelNet aware, and probab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l local numbers as if they are long distance (a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 area).  You can configure Ducall to ask the user how to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that way you don't have to maintain a databas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efixes).  If you want to use a local area prefix database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&lt;grin&gt; to create it, Ducall can create and maintain it for you!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toring a list of confirmed good prefixes.  DuCall can s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d security level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all uses four external files.  One called 'duclocl.cfg'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the valid (toll free) exchanges in your area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depending how you configure DuCall).  One called 'DUCWEL.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your general message to successful upgraders. 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DNUM.CTL' which is list of phone numbers that DuCall will not call.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'ducall.cfg' which has the general configur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level that the successful call back awards to the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edited for each BBS systyem! The last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!  The configuration file is well documented and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lk about DuCall's ability to maintain it's own control fil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 I am pleased with the way this works.  When using a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ways get messages from users complaining that they are in a n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e and that DuCall doesn't reconize that new prefix.  I've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ve DuCall working now, it will first check the prefix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clocl.cfg).  If the prefix is in there, great.  If it isn't, DuCall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it can not confirm that they are local and basically asks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and if it's okay to call the back as a local call (no 1- or an area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all back is sucessfull, DuCall will do two things.  #1: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f all new local prefixes verified.  #2:  It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uclocl.cfg file with the newly confirmed prefix!  You could really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control file and let ducall build it up over time!!  Wow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great time saving feature. Of course, as in anything, it could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use by the jerks of the world out there.  There is an op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able/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my great grandfather used to say: 'Cool!'", John Sheridan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 5, Earth year 2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LO! 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es anyone out there remember that BBC comedy?  Funn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welcome message for your newly upgraded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UCWEL.MES.  When the user gets upgraded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a private message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X file must be in your WC5.0 directory.  All other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placed in a subdirectory under your WC5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U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LO! 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 In addition, since it adjusts your datab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for any damage or errors caus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r beware! (DuCall is written in WcCode, so it can't do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han WcCode programming environment allows,  but keep in mi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do screw up.  Backups are always a good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INSTALLATION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Create a directory under your wildcat directory called "DU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.g., C:\WC5\Du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VERSION 2.0 NOTE: DuCall MUST BE IN A SUBDIRECTO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CALL" UNDER YOUR WC DIRECTORY.  It MUST NOT exist anywhere else or Du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ble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Copy all the Ducall files from the zip file in to your Du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Copy Ducall.WCX to your Wildcat home directory (e.g., C:\W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Edit duclocl.cfg (op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Edit Du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Edit DUCWEL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Edit BADNU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Use Makemenu to add DuCall.WCX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Log in to your system under a new name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My Favorite Method for User Access to DuCall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ystem I created a verification menu under my main menu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S and the SYSOP are allowed access to that menu (WcMenu Access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at menu, I allow the user to write the Sysop a message,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the Call Back Verifier.  I have included my NewUser Main Menu (MAIN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as a neat ANSI telphone on it] and the CallBack Sub-Menu (CallBak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release.  You will have to copy them to your menu subdirector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  Run WcMenu to set up the CallBack submenu.  Remember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and the SYSOP to have access to that SubMenu.  Of course thos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optional.  I only include them to give you ideas. Oh ye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m using "ANSI DRAW" (Wc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      Testing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, that if you are testing DuCall as someone with Sysop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all will not change your security level.  I always test using the name Ted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security level of a new, un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Example Configuration File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lope West BBS</w:t>
        <w:tab/>
        <w:t>- Your System's Name (Must be less than 79 Characte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uhn</w:t>
        <w:tab/>
        <w:tab/>
        <w:tab/>
        <w:t>- Sysop Names (Your'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- Okay to do long distanc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</w:t>
        <w:tab/>
        <w:tab/>
        <w:tab/>
        <w:tab/>
        <w:t>- Security level to assign to user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  <w:tab/>
        <w:tab/>
        <w:tab/>
        <w:tab/>
        <w:t>- The Security level for the sysop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ab/>
        <w:tab/>
        <w:t>- Conference number to plac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ab/>
        <w:t>- User record comment line to put use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ab/>
        <w:tab/>
        <w:t>- BONUS time to add to the User's subscriptio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- duplicate phone number checking? 1 = YES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ab/>
        <w:t>- number of allowed duplicate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  <w:tab/>
        <w:tab/>
        <w:tab/>
        <w:t>- extact name of you main menu (obsolete - can b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ab/>
        <w:t>- Number of tries to call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00:00</w:t>
        <w:tab/>
        <w:tab/>
        <w:tab/>
        <w:t>- Start time for L/D, 24 hour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00:00</w:t>
        <w:tab/>
        <w:tab/>
        <w:tab/>
        <w:t>- Stop time for L/D, 24 hour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</w:t>
        <w:tab/>
        <w:tab/>
        <w:tab/>
        <w:t>- Your Time Zone (Anyway you want it - display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ab/>
        <w:tab/>
        <w:t>- Number of days till new verified sec level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ab/>
        <w:t>- Treat all number as long dis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- Use Local Prefix Control File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ab/>
        <w:t>- Ask for a temporary password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ab/>
        <w:tab/>
        <w:tab/>
        <w:t>- Modem Response Connec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2L0E0M0</w:t>
        <w:tab/>
        <w:tab/>
        <w:tab/>
        <w:t>- Pred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*67,</w:t>
        <w:tab/>
        <w:tab/>
        <w:tab/>
        <w:t>- string used to cause your modem to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- Allow callback if prefix is not in Duclocl.CFG?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- Allow DuCall to automatically maintain Duclocl.C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help for DuCall 2.03.110 - You may want to prin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1: Your BBS name as you want it to appear in the ver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2: Sysop Name as you want it to appear in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3: Okay for L/D calling? 1=okay 0=n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4: After-verifed User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5: Sysop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6: conference that the Welcome message to the newly ver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7: Comment line in USER record to put the user's passwor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viewing!  0 = don't do it, 5=commen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8: Amount of BONUS time to add to the User's subscriptio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ically used for timeBank balance kee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#9: Perform duplicate phone number checking? 1 = YES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The number of allowed duplicate verifica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The extact name of you main menu as enter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r the main menu i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Number of tries to call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Start Time for L/D verification, Military format (e.g., 1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Stop  Time for L/D verification, Military format (e.g., 0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Your timezone.  This is for displa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Number of days till expiration.  This is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newly verified user until the ver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s (e.g., 60 = Expiration date will be set 6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verification).  A (0) zero in this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a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Treat all number as long distance (e.g, dial 860-227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513-860-2277). 0=No, 1=Yes.  This is fo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(e.g., Los Angeles), where all calls, both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, can be dialed as a 1+areacode+number. 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et on (1), all callers will be droppe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verified.  Due to the nature of this featur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set to 1, All L/D calling hours will be igno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llow l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Use Local Prefix Control File? 1=YES, 0=NO.  If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be asked how to dial the number.  Line #17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ce over this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Ask for a temporary password? 1=Yes, 0=No.  This usef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have used encripted user passwords. 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Ducall can't read the password correctly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DuCall will ask the user a temporary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Modem Response Connect Delay.  This value tells Duca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o wait after dialing the phone number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or a carrier.  This probably should be at least 45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Predial Code.  What AT code should be sent to your mod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dialing the user's phone number?  TYPE "NONE" i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 to send a code.  I have found problems with WC5.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ing the modem under windows 95.  Adding "ATW2E0"  and wai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seemed to fix this probl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: Dialing String.  Commands you send to your modem to cause i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 phone number.  Typically, this is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Allow callback even though prefix is not in the local prefix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: Allow DuCall to add confirmed local prefixes to your DucClocl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real cool function.  It allows that will mainta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of local prefixes.  A valid DucClocl,CFG must ex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Configuration Notes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/D start time and stop time are EXACTLY the same, then L/D call back can oc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name is obsolete.  That is a left-over from the Wildcat version 4.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c level is specified so that you, the sysop, can test DuCall withou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reduced to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Unlimited has a companion Time Bank program that can use the bonus time add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  It is called DuBank.  Look for it on our BBS or on Mustang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:  If set to yes, DuCall does actually scan the entire user database for dupe numb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y see your CPU Utilitzation meter go to 100%.  WC seems to do a great job o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gging at 100% doesn't seem to hurt.  Let me know if it causes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 (Use temp password).  This is a left over from the wc 4.xx version of DuCall.  With WC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all doesn't seem to have any problems reading the user password even though the sysop can'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Example BADNUM.CTL File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860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860-2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very simple ascii text file.  One line, one phone number.  DuCall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terally.  If you have any garbage after a phone number on a line, DuCall will use tha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phone number comparison.  Make sure that a &lt;carrage Return&gt;&lt;line feed&gt; immediately fo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, at least, type in all your BBS phone numbers, maybe the police, etc.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Printed Manual Available!!!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heh heh heh. ROFL! Heh heh heh, yea right!  I printed it on a lowly Epson Ex-1000 on 14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ar.  Perhaps you can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can you believe Win95 supports that old epson?  That printer must be close to ten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a great code printer! It does code better than my hp laserjet and hp in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Thanks to the following people for their help and suggestions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remiss if I did not give the follwoing people a big thanks.  They became unsusp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and all of them had good ideas and suggestions.  With their help, DuCall has become a soli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Dennis Christensen for beating ideas, concepts, and bugs in to my head until they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David Lane for correcting my spelling and helping to simplify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Bill Cruz for some great ideas and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: Alan Apollo for the initial help I needed to get started and a couple of gre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: Bob Jones, of MSI, for clarifying the WcCode language and its undocum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: Jeff Hinnen, who even though he has/had major win95 system problems, he kept plugging away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ystem problems ar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     SUPPORT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selope 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513] 860-2277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513] 860-2290 N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:108/145 - if you have internet, please us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avid.kuhn@basselope.org  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dlkuhn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: 73532, 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d appreciate this program, please send me a souvenier coffe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area of the world.  That would be nice. If you don't want to do that, if it'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uble for you, just send me a check for $10.00.  You may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81 Bas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 Chester, OH 45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lp and support poeple (after the initial installation help) that send me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do this for a living.  Dimensions Unlimited is not a real company.  It's only a hobby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pport phone linem, but I do have a voice line for personal use.  If you contact me on my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y voice number for verbal help.  I am always interested in hearing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kindly for checking out Du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y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