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>
          <w:rtl w:val="true"/>
        </w:rPr>
        <w:t>ۺ</w:t>
      </w:r>
      <w:r>
        <w:rPr/>
        <w:t xml:space="preserve">        </w:t>
      </w:r>
      <w:r>
        <w:rPr/>
        <w:t>DIRECT ACCESS v5.00 (c) 1996  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>
          <w:rtl w:val="true"/>
        </w:rPr>
        <w:t>ۺ</w:t>
      </w:r>
      <w:r>
        <w:rPr/>
        <w:t xml:space="preserve">        </w:t>
      </w:r>
      <w:r>
        <w:rPr/>
        <w:t>For WC5 WIN SERVER!           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>
          <w:rtl w:val="true"/>
        </w:rPr>
        <w:t>ۺ</w:t>
      </w:r>
      <w:r>
        <w:rPr/>
        <w:t xml:space="preserve">        </w:t>
      </w:r>
      <w:r>
        <w:rPr/>
        <w:t>By David Birchansky           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>
          <w:rtl w:val="true"/>
        </w:rPr>
        <w:t>ۺ</w:t>
      </w:r>
      <w:r>
        <w:rPr/>
        <w:t xml:space="preserve">        </w:t>
      </w:r>
      <w:r>
        <w:rPr/>
        <w:t>Daycorp Inc.                  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>
          <w:rtl w:val="true"/>
        </w:rPr>
        <w:t>ۺ</w:t>
      </w:r>
      <w:r>
        <w:rPr/>
        <w:t xml:space="preserve">        </w:t>
      </w:r>
      <w:r>
        <w:rPr/>
        <w:t>P.O. Box 83-2902              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>
          <w:rtl w:val="true"/>
        </w:rPr>
        <w:t>ۺ</w:t>
      </w:r>
      <w:r>
        <w:rPr/>
        <w:t xml:space="preserve">        </w:t>
      </w:r>
      <w:r>
        <w:rPr/>
        <w:t>Miami, Fl. 33283              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>
          <w:rtl w:val="true"/>
        </w:rPr>
        <w:t>ۺ</w:t>
      </w:r>
      <w:r>
        <w:rPr/>
        <w:t xml:space="preserve">        </w:t>
      </w:r>
      <w:r>
        <w:rPr/>
        <w:t>BBS: 305-598-1357             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>
          <w:rtl w:val="true"/>
        </w:rPr>
        <w:t>ۺ</w:t>
      </w:r>
      <w:r>
        <w:rPr/>
        <w:t xml:space="preserve">        </w:t>
      </w:r>
      <w:r>
        <w:rPr/>
        <w:t>daycorp@juno.com              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6 Daycorp Inc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SI GOLD file display!!!  This is the first time that a wcC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s ever achieved the look and feel of your favorite commercial DO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nce you use the ANSI GOLD file display you will never use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eing is believing.  Enough sai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 EXAMPLE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: C:\WINSERVER                                 12-10-96  10:11:08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:\                                               �FILE  *.*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.                                                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+���ATTACH                                        �DISK  C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+���BATCH                                         � Availabl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+���BATCH1                                        �  Bytes  517,260,54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+���BATCH2                                        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+���BULL                                          �FILE Stat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+���CLIENTS                                       � Total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+���CODE                                          �  Files          69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+���CONFIG                                        �  Bytes   32,477,33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+���CONVERT                                       � Tagged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+���DATA                                          �  Files      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+���DEVELO~1                                      �  Bytes      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+���DEVELO~2                                      � Directori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+���DISP                                          �  Total           3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+���FILES                                         � Current Director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+���GATEWAY                                       �  WINSERV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+���HELLO                                  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+���HELP                                          �  Page            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+���HTTP                                   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Copy  Delete  Tag  Untag  CTRL=Multi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  Edit  Filespec  Log  Make  View  eXecute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 END OF EXAMPLE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+C  - copies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+D  - deletes multiple files (prompts Y/N on each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+T  - tags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+U  - untags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Xecute command will run any wcCODE program that resid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directory under the WIN Server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is self-explan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NY MORE COMMANDS COMING SOON IN THE NEX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LSE 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35 command line options from the new DOS SHELL M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NEVER MISS YOUR OLD DROPDOS.BAT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ommand line DOS SHELL MODE is now here with Direct Acc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OSKey function for less typing!  Scroll back to all of your comma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IR -*.* exclude files mask is supported in the DOS SHELL M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ntuitive path checking features for less typ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Error checking functions for each command to ensure data secur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ccess WIN Server databases directly from the SH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Now supports up to 999 files at a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ASTER THAN 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IRECT ACCESS REQUIRES LESS KEY STROKES THAN ANY OTHER PROGRAM LIK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ROM THE DOS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YLOG     BBSUPLOAD       CD             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          CONFIG          COPY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         DIR             DOORMENU      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           EXIT            HELP           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FILES       MARK            MKDIR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SSAGES    RENAME          RMDIR         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FILES       SCANMESSAGES    SHELL           SYSO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NODES      SYSOPUSERS      TIME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         VER             VIEW            WHOIS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| END OF WHAT'S NEW |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SWEE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.WCX does NOT have to run under the WC5 home directory!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ing RUN.WCX in the WC5 home directory you can run DIRECT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y sub directory that resides under WC5 E.g.  C:\WC5\PRO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oose RUN.WCX from wcMENU and use the PATH to DIRECT.WC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field E.g.  RUN C:\WC5\PRO\DIRECT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aster Sysop can access directories and files without DROPDO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offering password protection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By the Makers of The BEST CALLback Verifier for Wildcat and Pr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IN Ser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D]ownload or [M]ark any file on all drives without dropp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V]iew any file on all drives calling up the Wildcat VIEWCOM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uitively Checks to see if file for viewing is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assword protection for added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Allows renaming DIRECT.WCX to store it in any place on the har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le writing to a .LOG file of the same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Online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hoose any *.* File Mask to help find files fast in larg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Easy to use with a professional look and f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Detailed activity 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Requires Only the DIRECT.WCX file to run.  100%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e Most Professional program of it's kind ever written in wc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ccess Unlimited number of Files in a Directory (In Groups of 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Upload Files to any destination on th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Edit Text File and keep a Copy of it as *.B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elete a File (only 1 at a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opy/Rename/Move Files to Any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ull Description File Display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hoose the Long Display method to show Time &amp;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ak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Remove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atch files by DateSpec  - (Type in where the File Spec go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werful feature helps you find files fast and easy. 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02-12-95  (to list files with dates Greater than 02/12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02-12-96  (to list files with dates Less than 02/12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02-01-96  (to list files with dates Equal to 02/01/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Warns before copying over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ists, replace?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Exclude file matches in Mask Search with the - min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*.EXE (to exclude all files ending with 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Run up to 5 File Mask Search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. *.EXE, *.COM, *.BAT, WILD*.*, BEST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is example, Direct Access will return all fil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ing this search criteria in the directory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either Spaces or Commas to separate multiple search m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Run any wcCode program on your computer. 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if the extension of the selected file is: 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ommand line DOS SHELL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OSKey function for less typing!  Scoll back to all of your comma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IR -*.* exclude files mask is supported in the DOS SHELL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ntuitive path checking features for less typ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Error checking functions for each command to ensure data secur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ccess WIN Server databases directly from the SH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100% FULLY FUNCTIONAL!  EVERYTHING WORKS FROM THE MOMENT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 NO NEED TO HAVE TO CALL LONG DISTANCE FOR A KEY JUST TO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ccess attempts to display as many file on the scree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ame time, it sorts everything into alphabetical order thus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files easier.  The *.* File Specification Mask will on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files which fit the search criteri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d to similar programs out there, this is definitely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icient program in it's cla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ccess is both intuitive and user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 N S T A L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MEN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from the SYSOP MENU BRA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#1 RUN DIRECT.WCX FROM THE WC5 HO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Key:  [ ~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   [ Direct Access for WC5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Type:   [ Run a wcCODE Program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:        [ DIRECT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:     [ PASSWORD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#2 RUN FROM A SUB-DIRECTORY UNDER WC5 HO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Key:  [ ~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   [ Direct Access for WC5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Type:   [ Run a wcCODE Program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:        [ RUN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:     [ C:\WC5\DIRECT\DIRECT.WCX PASSWORD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n this second example you MUST have the program RUN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ed in the Wildcat home directory or it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rameters box contains the full path and fil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.WCX and the password after that.  You can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ame DIRECT.WCX if you want.  Exact spelling is a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ke sure this is the SYSOP MENU and the access level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YSOP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 fantastic wcCode launcher program.  It will ru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cCODE program as long as it's located somewhere under the Wildc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directory.  RUN.WCX will be the standard method of lau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PRO utilities outside of the Wildcat HOME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.WCX is a perfect utility to use as a shortcut to wcRU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95 Shortcut edit propertie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d Line:   c:\wc5\wcRun.exe -r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using WCRUN.EXE to test wcCode programs you can view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ose nice bright DOS ANSI letters!  To do this choos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option under shortcut propert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.WCX also supports passing parameters when used as a stand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launcher.  At the RUN.WCX prompt you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WC5\MYCODE\TEST.WCX ParamString1 ParamString2 Paramstrin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other program out there quit like RUN.WCX for wc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RING DIRECT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Entering DIRECT.WCX, you will be asked to enter your acces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mmand line argument entered in MAKEMENU.EXE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 : C:\XYZ\DIRECT.WCX DOLPH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above example it was: "DOLPHIN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CCESS CODE [********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CCESS v1.30 (C) 1996-1997 for WIN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1] PRO file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2]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] ANSI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4]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ccess Mode 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file li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Drive:  ���#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 alone at the gray prompts to advance to the nex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Sorting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: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ask: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0]  *.*          [ 1] \BESTCALL     [ 2] \WILDCAT      [ 3] \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a Number:  ���#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: C:\BEST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ask: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0]  *.*          [ 1] \.            [ 2] \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3] BESTBULL.WCX  [ 4] BESTCALL.DOC  [ 5] BESTCALL.WCX  [ 6] BESTCALL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ESTCFG.WCX   [ 8] BESTDEMO.EXE  [ 9] BESTDUPE.EXE  [10] BESTEX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BESTFEED.ZIP  [12] BESTFILE.ZIP  [13] BESTFIND.DOC  [14] BESTFIND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BESTFIX.TXT   [16] BESTKEY.ZIP   [17] BESTNEW.TXT   [18] BEST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] BESTREG.DOC   [20] BESTWHO.DOC   [21] BESTWHO.WCX   [22] BESTWHOC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] DESC.SDI      [24] FILE_ID.DIZ   [25] LOGON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a Number:  ���#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ownload, [M]ark, [V]iew, [C]opy, [K]ill, [E]dit  [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BESTC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: 133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ate: 03/2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file: BESTCALL.DOC as [BESTCALL.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destination directory to Copy File: C:\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Successfu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Source File: [C:\BESTCALL\BESTCALL.DOC]? [N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Deleting source file acts as a MOV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ont, [L]ist, [U]pld, [F]ullOn, [M]kDir, [R]mDir, [H]elp, [Q]uit [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s Drive:  ���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ccess for WI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Copyright Daycorp Inc 1996-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Ke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LOG     BBSUPLOAD       CD             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          CONFIG          COPY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  DIR             DOORMENU      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           EXIT            HELP           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FILES       MARK            MKDIR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SSAGES    RENAME          RMDIR         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FILES       SCANMESSAGES    SHELL           SYSO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NODES      SYSOPUSERS      TIME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         VER             VIEW            WHOIS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DIR -*.ZIP /w/p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Flexible and reliable DIR command.  The above command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all files that do NOT end with ZIP. The following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re supported: -*.* /w /p /l /b /a:h /a:d /a:-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WC5&gt; CD \D:\WILDC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Unlike DOS it allows you to CD across drives to save o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okes.  CD.. to parent directory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SHELL C:\WC5\ZIPBACKU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Launch EXE, COM and BAT files from DOS MODE for adde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RUN C:\WC5\PROFIND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Launch a wcCODE program from directly from the DOS SHEL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arrow up and down to repeat commands for less 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DEL GARBAG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Direct Access is aware of the working directory and no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s need to by typed when working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MARK C:\TEST\MYFI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Mark files on the fly acros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Download all marked files at once after finishing mark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vidually to sav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OMMAND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S SHEL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LOG   Same as Sysop activity log command from th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UPLOAD     Same as pressing [U] from the file menu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           Change directories more efficient than DOS.  Allows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ross drives. E.g.  C:\&gt; CD\D: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           Clear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        Change color display in an easy user friendl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      Reserved for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         Copy function allows copying files anywhere across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rds are not supported.  You can assig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a differen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Displays the current day,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Delete files one at a time.  Wildcard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in the same directory do not require path to be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      This is by far the most advanced DIR command of it'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of the -* exclude file mask support.  The 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s the following DOS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*.*  /w /p /l /b /h /a:d /a: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halt the output in mid stream, press the space bar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splay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MENU      Run a door from the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     Download all marked files and use the [G]oodbye fea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         EDIT any text file with the online WIN Serve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   EXIT &amp; QUIT will terminate the DO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Pressing HELP at any time will display all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PRO File display mode [H]elp will display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IN          [J]oin any conference in case you wish to read and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access the WIN Server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FILES     [L]ist files and mark them without EXITing Direc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         Mark any file on any drive even if it's not in the WI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DIR         Make directories with great ease.  MD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         Move files across directories and drives.  Wildcar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SSAGES  [R]ead messages for added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       Rename files across drives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DIR         Remove a directory if it's empty.  Direct Access does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status of the directory before issu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          Run any wcCODE file as long as it resides in a director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IN Server home directory.  E.g. C:\WC5\PRO\PROCFG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FILES     [S]earch for files in the file base without having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MESSAGES  [S]earch for messages in the message base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ve Direc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        Run any EXE, COM or BAT file in the DOS SHELL MOD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program will run in the background.  This is NOT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s a DOOR.  Therefore, you shouldn't attempt to ru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at requires further user input from a remote lo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wise the program will hang in a do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FILES    Access the Sysop [F]ile database without having to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NODES    Monitor the [N]ode management screen at any tim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eaving Direct Acc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USERS    Access the Sysop [U]ser database without having to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    Displays the current day,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     Display the contents of a text file in the same fash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OS uses.  The | more is enabled automatically for e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       Upload a file to any directory and drive on your compu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remote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           Displays the current version of Direct Access and th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wcCODE that this program was compi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         [V]iew a ZIP file with ease without having to leave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ISONLINE   See [W]ho is online if you need to make a quick chec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ving Direc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FILE LI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OMMAND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 file list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MMAND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ont, [L]ist, [U]pld, [F]ullOn, [M]kDir, [R]mDir, [H]elp, [Q]uit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ggles between the following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 a Number:  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a number 0 zero always restores the current file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k to "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ing a [1] one "." will scan the directory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urrent directory is a sub directory then [2] will be: "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Move UP 1 One Directory to the Pa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ing a Number that is within the Directory List Ran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files contained inside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ing a Number that is within the Files List Range will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Command Prompt.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999 FILES AT A TIME IN A LAR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directory (such as Wildcat) contains more than 999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 Access will split the task into chunks of 999 fil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wcCode will access the files in the order that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to the hard drive, they can range from any file "0-9 A-Z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the first group of 999 files will hav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tart with "A" as well as "Z" even though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 files in the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message will be displayed when this occ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contains more than 999 files and will be displayed in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files will be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rectory contains more than 999 Files...  Continue? [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each set of 999 files is displayed a prompt to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group of 999 files will appear.  Pressing [N]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back to the prompt.  If at any time you want to sta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of the directory, you can press [1] "." to re-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Each set of 999 files in a directory may contain files wi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ing from A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in the *.* Mask:  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MASK/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great for speeding up searches in large directo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ANY valid File Mask or Specification to only show th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match.  DOS Wildcards are vali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s the File Specification.  Only files matching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 are displayed and included in the logg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 Access will default to the *.* (all files) specif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 to 5 specifications can be entered simultaneously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one with a space or com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.g:  (*.COM, *.EXE, *. BAT)    or   (*.COM *.EXE *.BA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enter exclusionary specifications using a minus sign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, an entry of -*.BAK lists all files except those with a .B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sion.  You may also enter a date as a file specifica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&lt;, &gt; and = symbols followed by a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.g. &lt;7-12-93 or &gt;7-12-93 or =7-12-93 to show files with date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, greater than or equal to 7-12-93 respectively)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and &gt; operators will include the specified date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*         Displays: 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TXT       Displays:  BESTRE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.EXE       Displays:  BESTDUPE.EX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*.WCX   Displays:  BESTBULL.WCX, BESTCALL.WCX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Y.?  Displays:  ACTIVITY.1, ACTIVITY.2, ACTIVITY.3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Match files by DateSpec  - (Type in where the File Spec go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02-12-95  (to list files with dates Greater than 02/12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02-12-96  (to list files with dates Less than 02/12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02-12-96  (to list files with dates Equal to 02/12/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Direct Access will attempt to fix improper entri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ing up spaces and adding a zero when omit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dash or / forward slash can be used interchangeab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Exclude file matches in Mask Search with the - min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*.EXE (to exclude all files ending with 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Run up to 5 File Mask Search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g. *.EXE, *.COM, *.BAT, WILD*.*, BEST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this example, Direct Access will return all fil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ing this search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When using the Date Search in a multiple search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re you use the proper 8 digit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*.BAT,&gt;01-01-96,*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) In the above example, no files ending with *.BAT will b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Any file newer than January 1, 1996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All files ending with .WCX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01-01-94 &gt;01-01-9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In this example, all files with a date less than 1/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e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All files newer than 1/1/96 will be display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Make sure that each search specification is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 " space or a "," comma.  Direct Access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x invalid entries to keep the search accurate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sing the multiple mask feature, each mask is trea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parate search from Left to Right.  The firs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ountered will be processed according to the search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searches are much slower when logging larg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C:\WILDCAT.  This is because the search is total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wcCode which is slower than a DOS based wildcard sear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WcCode programmers will appreciate this portion of code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FILE MASK/SPECIFIC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[ENTER] again Toggles back to the original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]ont, [L]ist, [U]pld, [F]ullOn, [M]kDir, [R]mDir, [H]elp, [Q]uit [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]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is key will re-list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]p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rks the same as attaching a file to a message. 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entered will override the file name that is being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1 one file can be uploaded at a time.  The destination 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load will be the active path currently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Path: C:\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file name to upload: [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u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File Display On/Of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mpt will toggle back &amp; forth between [F]ullOn/[F]ull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n mode will display the file dates and times.  The defaul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will display just th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[F]ull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0]  *.*          [ 1] \.            [ 2] \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3] BESTBULL.WCX       7,007  03/22/95  04:03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4] BESTCALL.DOC     133,800  03/22/95  04:03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5] BESTCALL.WCX      44,584  03/22/95  04:03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[F]ull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0]  *.*          [ 1] \.            [ 2] \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3] BESTBULL.WCX  [ 4] BESTCALL.DOC  [ 5] BESTCALL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 a new sub directory under the directory that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ed in.  Only the name of the new directory needs to be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New Directory NAME Under: C:\XYZ [BEST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]m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a directory currently logged in.  If the director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files, this message will appear: ERROR - Directory not Emp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Directory: C:\XYZ\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is Directory?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eturn back to the "Select a Drive: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ownload, [M]ark, [V]iew, [C]opy, [K]ill, [R]unWcx, [E]dit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is the same as pressing [D] at the File Menu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d Files including the current file selected will b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ny file to the Download que.  This allows you to add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different directories and select [G]oodbye after al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t.  After marking a file, the General Commands Prompt will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clude a Downloa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]ont, [L]ist, [D]nld, [U]pld, [F]ullOn, [M]kDir, [R]mDir, [H]elp, [Q]uit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--- After Marking a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]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checks to see if a file is definitely not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's not a standard Text File it gives the option of [V]iew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py function acts as a Move &amp; Rename as well.  By dele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urce file after copying, a move was in effect made.  Choos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a file "AS" another file name allows you to Rename a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the source file after copying.  It will automatically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lete source file. The default is set to [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Access warns before copying over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ists, replace?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Directory: C:\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file: BESTCALL.DOC as [BESTCALL.DOC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destination directory to Copy File: d:\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Successfu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Source File: [C:\XYZ\BESTCALL.DOC]?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Successfu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[ENTER] to continu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K]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one file can be deleted at a time.  Each time, a promp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 your intentions.  The default is set to [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is file: [D:\XYZ\BESTCALL.DOC]?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]un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Only available if the extension of the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.WCX and it resides in a sub directory under the Wildcat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E.g. C:\WC5\MYPROGAM\BESTANNI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wish to run: [C:\BESTANNI.WCX]? [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opy of DIRECT ACCESS is NOT "Public Domain" and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Freeware".  DIRECT ACCESS is a copyrighted softwar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veloped and owned by Daycorp Inc.  Daycorp Inc. gran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charge the right to reproduce, distribute and us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is shareware version of DIRECT ACCESS, subj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mitations specified below, and on the express condi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do not receive any payment, commercial benefit,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ideration for such reproduction or  distribution, or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also distribute copies of the shareware version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sons, but solely for their evaluation (i.e., to decide whet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ontinue using the product and therefore register) and sole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valuation by such other persons during that thirty (30)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iod.  DIRECT ACCESS must NOT be sold or otherwis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part of a larger system, or as a part of a more in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duct or service, without express written consent and licen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Daycorp Inc.  Daycorp Inc. will not be held liable for mis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is program.  The rights to receive any such financial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nefit, and to modify the product or employ its components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 of derivative work, are reserved exclusively by Daycorp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LICENSED "AS IS" WITHOUT ANY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,  OR OTHERWISE; ALL WARRANTIES ARE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CLAIMED. BY USING DIRECT ACCESS, YOU AGREE THAT N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YCORP INC. NOR ANY OFFICERS, DIRECTORS, EMPLOYEES, SHAREHOLD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FILIATES,  OWNERS, OR OTHER RELATED PARTIES WILL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YOU OR ANY THIRD PARTY FOR ANY USE OF (OR INABILITY TO U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PERFORMANCE OF THIS PRODUCT, OR FOR ANY DAMAGES, WHATSO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THER BASED ON CONTRACT, TORT OR OTHERWISE. EVEN IF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IFIED OF SUCH POSSIBILITY IN ADVANCE. (SOME STATE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OW THE EXCLUSION OR LIMITATION OF INCIDENTAL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, SO THE FOREGOING LIMITATION MAY NOT APPLY TO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reverse-engineer, disassemble, modify, decomp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 derivative works of the product.  The .WCC file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ed in ANY way.  You acknowledge that the product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ertain trade secrets and confidential information, all o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the copyrighted property of Daycorp Inc.  All rights are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ldw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