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-New (c) 1997, Dark Land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net: dland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1: 330-773-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2: 330-773-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3: 330-785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py QUESNEW.DAT to your C:\WC5\QU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S IT! Simple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whatsoever, without the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