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 Download the Navigator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* By: SDwarez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About Download the Navigator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Navigator is a simple FREEWARE program designed to help sysops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Navigator throughout their BBS System.  Although, this program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other system other than mine you are installing this at your own risk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nna be held responcible for ANY damage this program may creat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Installing Download the Navigator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to install this bad boy it does not take all that much thought!  Just follow m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ny thing is to go wrong DO let me know.  You can reach me at the areas lo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Unzip DNLDNAV.ZIP in to ANY directory as long as you keep up with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Now Open up your DNLDNAV.CFG into any Text Editor and change the path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ffernt Navig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Path to your Windows 3.1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ath to your Windows 95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Path to your Windows N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re should only be 3 paths/lines above the dotted l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Now copy the following files to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DNAV.BBS to your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DNAV.CFG to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DNAV.WCX to your WC5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Now open up wcMENU and add the following commands in ANY Menu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: [*].............Download the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  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: DNLD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lection Key it is upo to you what you want I just gave you mine.  Also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ameters line is blank... DO NOT NEED 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Ok... Now Logon wcLOCAL and check it out it should load fine.  Once you ge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ownload all 3 Navigators to be sure they work.  If you have any problem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test run then check your DNLDNAV.CFG file to be sure your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Extra Options with Download the Navigator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think you are a pro... you can rename the DNLDNAV.WCX to Download th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l depending on your taste.  I DO NOT RECCOMEND DOING THIS IF YOU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T UP!!!  Also if you need a copy of the 3 types of Navigators for Win 3.1,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T then you can get them from Mustang Online or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Registration Stuff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his is a freeware program but if you feel you need to pay for it just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feel to help SDwar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How to Reach Me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here is some info on where to find me in this small world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: 15 Sandpipe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mpton, Va 2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: acid.rainbow@sweetdreams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#           : 757-851-40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   : sweetdreams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          : http://sweetdreams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#         : 757-851-7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