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b Dread" External Game Modual for GOR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GORE MUST BE REGISTERED FIRS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lub where characters of great power make you barg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a henchman, and chea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move EGM2.WCX into your Wildcat 5 directory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CX files.  The game will know what to do with it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how up as Door #2 in Other Space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se things before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s your GORE registered?  If not, then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o you have the parameters for GORE set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3 requires a backslash after the pathn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have one then it can't find the file.  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.WCX file doesn't go in Gore's directory, it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5 directory. 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