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Quote V1.0, by E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7 Ed Willia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(Last Revision 18 June 199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nline Quote Utility for Wildcat 5 (WinServer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5, WinServer, and Mustang Software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 INC. P.O. Box 2264 Bakersfield, CA 93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Downloading DuQuote!  This is primaril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a copy of WcCode, but it can be used without it.  Wc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cessary if you're going to put DuQuote in your Logon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.wcx.  Instructions are provided below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constitutes you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regarding use of the provided software.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conditional upon compliance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l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used as long as you like i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 When registered the program function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part of Wildcat.  The entirety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isappears, including version number, copyright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ights-  No warranty rights are gran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software.  This software is not warranted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and no claims are made to it's effectiveness. 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and functioned within n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 - You may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or file distribution service. 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distribute this software archive in it'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u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Quote is a WCX program for Wildcat 5 systems,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within a given quote file, to your users when ran. 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hown from top to bottom, in order to your call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file end is reached, DuQuote starts all over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handle endless numbers of different quote file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s many different quotes as you want, run when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DuQuote in any wcx you like (including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off scripts) using the Run command.  You ca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y menu you wish, each with a different quot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you can have a quote file, when people log i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s bits about your BBS and how to use it. Or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ought for the Day" when people log off, or both!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quotes that are the mainsta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fine what is said before the quot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f you like, a different greeting before each quo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Welcome! Your Online Tip for the Day Is..., and a "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dom before you go..." if you like. 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u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has decided to internalize it's handling of it'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y command.  This means you have one quote fi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This program allows you to have different quotes,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Place the file "DUQUOTE.BBS" in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Decide where your quotes are going to go.  They can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in any directory, on any hard drive.  Al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place them in your WC5 Display dir, so you can edi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WC's internal editors (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hen place BYEQUOTE.CFG and BYEQUOTE.BBS in the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upon.  Edit BYEQUOTE.CFG with any text editor (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).  The format for BYEQUOTE.CFG is as follow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= Path and filename to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"D:\wc5\disp\byequote.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= Path and filename to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"D:\wc5\byequot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= Pre-Quote Greeting. (WC Color Cod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:"@F@Something to Think About...@H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Pull up your Wildcat Menu Editor.  Double-click on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 it from, and insert a new command.  Fill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description properly.  Command type is "run wcCODE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is DuQuote.  In the parameters sect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and filename of the BYEQUOTE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D:\wc5\byequote.cfg).  Then set the access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Run the program from that menu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"Cannot find CFG File" appears, you'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parameters in the menu you edited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rror "Cannot find Quotes" appears, you've pu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in line 1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If you happen to have the ability to compile your Logon.w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 off.WCX file, you can place DuQuote in your login o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(or both if you like).  Simply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Logon.wcc" or "log off.wcc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duquote" , "[path and filename to the CFG for this Quo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Quotes, but replace the bracketed area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Compile your modified wc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QUO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and the last line of the quot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containing only a carriage return.  Each quo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blank line (carriage return).  You may place W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thin this file.  Color codes at the end of the "Pr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" prompt in the .CFG file will color the quote to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laced other codes on the quote author's names fo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yequote.bbs file.  Make sure your text isn't too w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having the ability to insert blank lines insid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s you, try placing a black period on the line you wan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Quote is capable of handling many different Quote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.  Each Quote file you wish to use will requir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  Create a different .CFG file for each quot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Quote automatically creates its own .DAT file.  It'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never grows in size.  It helps it keep track of wha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ast read.  It does this for every quote file you creat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at means that every quote will be viewed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andomly don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quo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.CFG file with the same name as the Quotes file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ll what they are for) (Ex: Quote1.bbs has quote1.cfg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, as shown, keep the DAT prefix the same as well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your quote file, and place the parameters in the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questions to INTERNET: Edward.Williams@internet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Ed Williams 1:128/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mail me at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u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DuQuote is a breeze.  The cost is only $1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the registered program can be sent via Crash mail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egister, you will get the latest copy of Du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get rid of the entirety of the Duquote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, and the Registration Status line.  The onl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re your Pre-Quote Greeting and the Quo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, for all purposes intended, appear to b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your Wildc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oney To: E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29 E. San Miguel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8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and Canada Postal/Fidonet Delivery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Postal/FidoNet Delivery Ad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must be made in US Currency, by Check (Allow 2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clear), Money Order, or Cash (although we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cash).  Sorry, no Bank Transfers or Credit 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se Sensitive entries are required to be exact m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your WcConfig, General Info setup, or DuQuot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________________________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:________________________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Number ___________(For Fidonet Crash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we cannot call your BBS it will be mailed to you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