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KE A SUB DIRECTORY UNDER YOUR WILDCAT! 5 HOME DIRECTORY CALLED ET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Copy ETmail.wcx to (c:\wc5\etmail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Copy ETmail.cfg to (c:\wc5\etmail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Copy ETmail.key to (c:\wc5\etmail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Edit ETmail.cfg to configure ETwall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Goto wcMENU and a NEW comman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election key:  (Anything you would like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escription  :  (Anything you would like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mand type :  Run wcCODE Progra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rogram      :  Select ETmail from the drop down pi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list.  If it aint there you didn't cop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it over to the wildcat home director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arameters   :  (Leave this Blank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REGISTRATION!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5.00 to Register ETmailer v1.0 - Beta 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: (713) 852-3982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MAIL: textor@ganja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oking for Beta Teste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ETmailer v1.0 = $5.0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