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user v1.0 =- Unregistered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ETuser.wcx to your Wildcat!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WCmenu, add a command for ETuser and use ETuser.wcx for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(I put mine in the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ETuser it will ask for the path/filename of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Tuser to output to a certain directory and the file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dd the .htm file to y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Delay out and takes the Unregistered Signs out of the HT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textor@ganja.org for more info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py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y the register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please send me Email: textor@ganj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(713) 852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extor@ganj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