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we supply will only work with your bb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your bbs or change the registration number of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get a new code from me. Keep in mind that this code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 such, it will not work on anyone elses Wc5. If you need to get a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from us - you must be willing to answer any questions we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validity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register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in the bottom half of this document with your check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r Telnet to our bbs and when prompted for the first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Faire. Leave last name blank, and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ype in REGISTER. The system will prompt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NET to us at vacsew.com or call our bbs at (513)583-9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sonal/Business Checks will take two weeks to proces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l with your funds your Registration Number(s)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fter that period of time. Credit card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24 hours of receipt during the regular business wee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giving us your E-Mail address so we can expidi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Wild Wild West............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The Faire.................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er Wild Wild West and The Faire together.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have already Registered The Faire or Wild Wild W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l Tice then you can register either Wild Wild West or Th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.........................$1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d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made out to Janet T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only ($3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The Faire only ($3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The Faire together ($50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it with Carl Tice ($1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 we need to be EXACTLY as it appears in Wc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egistration Number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/VISA/DIS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redit Card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is: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/ftp/telnet to us at: 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is: (513)697-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net T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mill Oh 450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