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TWO PROGRAMS ARE FRE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is online replacement it allows you to see who is online and allows you to page the user by node number or by users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l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py your old who is online  wcx to a safe directory then Unzip this archive using a 32 b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zipper to keep the long file name in your wins main directory and overwrite your old who is online.wc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ge another user replacement it allows you to page a user by node number with the old style of p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user by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l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py your old page another user.wcx to a safe directory and unzip this archive using a 32 b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zipper to keep the long file name in your wins main directory and overwrite the old page another user.wc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programs for w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dBeep! a SysOp pager replacement with a numeric page to your personal pa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cBackDoor a telnet verifier for w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dComments a comment to SysOp replac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thing Goes! B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ww.anythinggoe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net://anythinggoe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.anythinggoes.com/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713) 787-04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713) 430-07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house Software, Inc. Copyright (c)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ten by: Blair C. Schwanewede, J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