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O L D - S T A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 david@vit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T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T cannot and will not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indirect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or any other reason.  The use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Wildcat! is a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6 - created for Wildcat!5.  Gold-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ysop with important stats for loc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ig through the activity file. G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will also created bulletins with these sta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can view them.  This soft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(distribute it freely, please registe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 usefull and wish to have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!)  * Read REGISTER.DOC for the ordering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STAT.EXE</w:t>
        <w:tab/>
        <w:t>mai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STAT.CFG</w:t>
        <w:tab/>
        <w:t>configuration for Gold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STAT.DOC</w:t>
        <w:tab/>
        <w:t>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order form for Gold-Sta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LOGO.GIF</w:t>
        <w:tab/>
        <w:t>gif for htm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-registered version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rovides vital stats from your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caller activity for view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only for NODE 1 in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Notify sysop of long activ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reate ANSI and HTML bulletins of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nable the 4 disabled stat catag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rovide stats for ALL of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Zip and backup your activ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lear all delays and UNREGISTERE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all these files into your Wildcat!5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GOLDSTAT.CFG file with your inform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changing the fields ar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max length of an activity fil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2000! If a file gets longer than this, GOL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op reading it (and all fields will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backup warning to under 2000 to avoi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his limitation is being worked out for an upd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GOLDSTAT.EXE to a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GOLDLOGO.GIF to your html directory (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ide to create the GOLDSTAT.HTM bulleti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f is part of the bulleti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uble-click on the GOLDSTAT icon! You ca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p, or minimize it BUT LEAVE IT RUNN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to be updated regularly. Gold-Stats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ity file every few minutes (you set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config file) and creates new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ACTIVITY FILES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you can set the length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Gold-Stats to check for. When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ches this length (example: 2000 line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-Up Now" message will appear in the Gol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KZIP -must- be in your computers 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-up your activity files, select SET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from the pull-down menus. This routine wi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y files and name it by the date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2-96.zip).  Then it will delete the old activ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w ones can be created (Wildcat does thi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e old ones).  The backed up zi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in the same directory that Gold-Stat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you can set the number of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 Gold-Stats can scan all of your activ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you with the TOTAL stats for ALL node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number is correct, if it is too l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nodes, and if it is too high then Gold-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rrors in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Stats was designed on a Win95 station in 800x600 pixels, Larg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16bit color. The program was tested in other modes an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n any mode.  IF a logo looks off-center or not right, i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in another display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might notice: gold stats will log local sysop log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nd if it was ANSI or Navigator, BUT will not count th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counts (makes sense!).  This was not developed for Wc5 system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NET - as soon as I get my TCP I will probably develop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 will only provide upgrades and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  If a CRITICAL error surfaces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hareware version released, else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titled to upgrades and patches. 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r to address any questions you might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:   david@vitter.com    (Sep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rly '97 GCT will have a home-server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the latest software and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"GOLD-STAT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:  $10 (US dollars, 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ER.DOC and mail it with the money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T - Gol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field, VA 22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GET BAUD COUNTS FOR NAVIGATOR CALLERS? Because the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rd the baud rate a Navigator caller calls in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THE TOTAL BAUD COUNTS, NAVIGATOR/ANSI AND TOTAL CALLERS A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SAME AMOUNT? Again, Navigator callers and local login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ud rate in the activity file and won't be added to these cou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