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Graveyard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Note: This IGM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T-Lord Versions 2.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need a recent versio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GM requires the file LORDLIB.WCX (Provided in the WT-LOR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not there, you will not be able to excecut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upport@icerage.com or chodey@nac.net to obta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aveya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Cor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///{ DISCLAIMER }\\\\\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weird thing it do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{ CONTENTS OF THE THE GRAVEYARD ARCHIVE }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ceived The Graveyard archive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HOULD* be present. If any are missing, please goto 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.DOC     : This is what you are reading now.....duh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 :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.WCX     : The Actual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M.WCX    :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: Program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{ REGISTRATION INFORMATION }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before you decide to plunk down some cold hard cash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unregistered, certain featur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eatures are immediatly enabled as soon as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, you will get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ed to you. (Or done by voice if no E-mail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de can be easily entered with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menu option will be added if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at menu you can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DATES! All future versions of The GraveYa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IGM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work better. Registering simply lets you use the rest of the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goto http://www.icerage.com for ONLINE SECURE ORDER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{ QUICK INSTALLATION }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The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the GRAVE20.ZIP archive into your WT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               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MUST be in your WT-L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GRAVEM.WCX, And GRAVE.WCX to your Wildcat! 5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(U)se Sysop menu, go to the (!)Igm Manager! on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gm is a CERTIFIED IGM made using the WT-LORD IGM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load the igm manager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ist Auto Detected IGM's and it will fi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just incase.. here is the manu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m Name             : `8The Gravey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File             :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aintenance File : GRA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Now go into your Wt-Lord Game. The Graveyard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ther Places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The Graveyard, you can register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 from The Graveyard's main menu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you 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Sysops with MASTER access will be able to reset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ay) at any time. 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   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(201) 729-3674  (33.6k / 6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Telnet:           bbs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[ ACKNOWLEDGEMENTS ]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-1998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8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