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Notify by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*-*-*-*-*-*-*-*-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ce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*-*-*-*-*-*-*-*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ify is a Windows95/NT application to monitor the status of you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SI -OR- Wildcat Navigator.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ustomizable Logon/Logof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s that play when specific us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s that play when ANY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use graphical interface, with logon message editor/sou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and reliabl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users calling with both ANSI (Terminal) and wc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NSI client to allow the users to change their Logon/Logof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Custimizable 'Page fro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If not using 'Page from' feature, you can use Page Masking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age from WHATEVER:" message, and change it to a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een that gets created dynamically (On the f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Option do disable any of the above features (Notifications,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Ice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: You need the Visual Basic runtime Dll MSVBVM50.DLL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otify. Download this at goto http://www.users.nac.net/chodey/msvbvm5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installed a previous version of IceNotif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 it from the 'Add/Remove Programs' section of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stall. Many new DLL's and such have been added and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for IceNotify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ceNotify, first, decompress the archive using an unzi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 After installed, simply goto the 'Start' menu, goto '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avigate to IceNotify. From there, the program will run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. To access the configuration, right click on the icon, then goto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, right click on the icon, then goto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'Register'. Click Close to shut do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the ANSI client, make sure the file IceNotify.wc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WIN Server directory, then goto wcMenu and make an ent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ization purposes, you may make the file 'IceNotify-Main.bb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[WIN Server Root]\Display directory (C:\WC5\DISP) to provi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r guidlines you, as the SysOp,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page masking, goto the configuration of IceNotify,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ptions. Click on the checkbox to enabled Page Maskin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fill in your Wildcat display path (C:\WC5\DISP\), and the logon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paths (C:\WC5\LOGON.HDR, etc) You must use the full 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Included in the archive, is LOGON.HDR and LOGOFF.HDR, tw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feature is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ceNotify ha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ify is a great supplement to any WIN Server system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users to become part of the home feel that most BBSes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m use their own creativity to choose a logon/logoff mess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, it proves to be a handy program that will still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r, but will not use cust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sues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not work properly with some users who use strange E-Mail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. Some email clients first connect Telnet, then POP3, so it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ify. This is the user's problem, we can not do anything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causes logon/logoff sounds and messages to be sen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is using POP3. Most Email client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since beta release :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gistration, you will be E-Mailed via the internet (or snail ma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unavailable) with your registration code. You and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customized logon/logoff messages, disabl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able Notifications" - Disables logon/logoff messages alone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able Sounds" - Disables specified sounds that play when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able Global Sounds" - Disables specified sounds that play when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ge Masking" - Allows your BBS to have a more unique look for logon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ith registration, you will be entitled to free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(or voice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cost, and how do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urrently costs $15 United States dollars. To register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WW Browser to http://www.icerage.com and goto the IceNotif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click on 'Register' You will be brought to a secu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here you can enter your credit card and system informati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ss. From there, you will be email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hich you can enter from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Marcelletti �� James Cor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icerage.com  admin@fm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73) 300-1539  4 Nodes, USR Courie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WT-Lord, wcTele,IceNotify (c) Copyright 1998,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Server, Wildcat! 5 (c) Copyright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, LORD (c) Copyright 1995-1997, 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, LORD (c) Copyright 1998,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