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A G C H A T 5   S Y S O P - U S E R   C H A T   M O D U L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 is a custom 'Sysop Chat' module to replace  Wildcat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user chat.    JAGCHAT5's module is called SYSOP CHAT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isplay your Sysop-user chat sessions within a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much easier to view and follow while online.  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esign a program without some options?   No!! 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ulti-node log kept for your Sysop-user chat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figure the color used for your sessions!!!    JAGCHAT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ware of your ANSI and non-ANSI users and will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ccordingly.  Non-ANSI users will simply se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Sysop-user chat display.     JAGCHAT5 was made to c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' attention!  Another  A w e s o m e  product of  C h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a g g e r   C r e a t i v e   S e r v i c 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specifically for Wildcat 5 for Windows 95/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Sysop-user chat within a frame for you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s Sysop-user chat sessions easier to view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PTION to keep a FULL multi-node log of  your  chat 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is called  JAGCHAT5.(node #)  and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\DATA directory (normally it's C:\WC5\DATA\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color used for Sysop-use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y aware of ANSI and non-ANSI users &amp; adjusts according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4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CHA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dir (normally called C:\WC5\).   NOTE:  There i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with a long filename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nZip for Win95 to unzip the JAGCHAT5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JAGCHAT5.CFG to your WC5 data directory (norm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In DOS, edit JAGCHAT5.CFG with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&lt;-- line 1, Y or N, if you want the multi-node log k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&lt;-- line 2, the color you want your chat sessio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ents are allowed in this file so ONLY put the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GCHAT5.CFG.    A sample has been is included. 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you can enter into line 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LLOW, WHITE, RED, BLUE, GREEN, and PURPLE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Make sure that SYSOP CHAT.WCX is in your WC5 home directory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!  Whenever the "Sysop chat" key is pressed in  w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AGCHAT5's chat module, called SYSOP CHAT.WCX, will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's Sysop-user chat module,  called  SYSOP CHAT.WCX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ith graphics that do NOT  display  correctly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crun -r" and furthermore, this program is an ONLINE Syso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module so it should NOT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meant to ONLY be run while on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CFG......This is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e registration form for Jagger's v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HAT.WCX....This is the MAIN PROGRAM FILE (lo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SYSOP CHAT.WC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(Node #)...This is the multi-node log file (in 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CFG........This is the configuration file  (in 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SYSOP CHAT.WCX is in your WC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JAGCHAT5.CFG is in your WC5 data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CHA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