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-1-96  - converted the v4.20 to v5.0 for WC5! Added the abil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ops to design their own .BBS to be used by JAGPASS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-17-96 - changed the name of .BBS that's used from JAGPASS5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S5.BBS.      This elimitates the .BBS showing tw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 to put JAGPASS5 on your menus.   Make sure that PASS5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\DISP dir and that JAGPASS5.BBS is NOT!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 is by simply renaming JAGPASS5.BBS to PASS5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ALSO rename your JAGPASS5.BBS to PASS5.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