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>
          <w:rtl w:val="true"/>
        </w:rPr>
        <w:t>ڿ</w:t>
      </w: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¿�</w:t>
      </w:r>
      <w:r>
        <w:rPr>
          <w:rtl w:val="true"/>
        </w:rPr>
        <w:t>ڿ  �</w:t>
      </w:r>
      <w:r>
        <w:rPr>
          <w:rtl w:val="true"/>
        </w:rPr>
        <w:t>¿</w:t>
      </w:r>
      <w:r>
        <w:rPr>
          <w:rtl w:val="true"/>
        </w:rPr>
        <w:t>ڿڿ</w:t>
      </w:r>
      <w:r>
        <w:rPr/>
        <w:t>¿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ô�</w:t>
      </w:r>
      <w:r>
        <w:rPr>
          <w:rtl w:val="true"/>
        </w:rPr>
        <w:t>ٳ</w:t>
      </w:r>
      <w:r>
        <w:rPr/>
        <w:t>� ��</w:t>
      </w:r>
      <w:r>
        <w:rPr/>
        <w:t>ô�</w:t>
      </w:r>
      <w:r>
        <w:rPr>
          <w:rtl w:val="true"/>
        </w:rPr>
        <w:t>ڳ</w:t>
      </w:r>
      <w:r>
        <w:rPr/>
        <w:t>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 �</w:t>
      </w:r>
      <w:r>
        <w:rPr>
          <w:rtl w:val="true"/>
        </w:rPr>
        <w:t>ٳ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What's New with Jagger's Wildcat 5 wcC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20-96 - added the ability of JAGDOOR5 to  run wcCode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use parame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28-96 - cut the nag screen down to one simple, quick scre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29-96 - took out ALL nag messages sent by Shareware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-10-96 - MAJOR, MAJOR upgrade to JAGDOOR5!  This program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ULL database program with easy editing of ALL your doors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has 5 copies included to run up to 100 wcCode doors total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.DOC file for further details on this NEW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-22-96 - added the ability of JAGDOOR5 to run  Doors  that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.BAT files.   See the .DOC file for full setup info!!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ve added an ability for Sysops to [T]oggle on/off the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of JAGDOOR(1-5).    This was so BBS system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jority of low baud callers could be able to turn the 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FF".   The animated graphics are NOT recommended to be "ON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BS has MOSTLY lower baud callers because it take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JAGDOOR(1-5) to display it's animation to low baud caller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ere already using JAGDOOR5 then note that  JAGDOOR5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ly changed!   It's now a full database program!!! 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DOORCFG5.WCX, the older version's config program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 longer needed!!!    You will need to also use the 5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of JAGDOOR, called JAGDOOR(1-5)!  EDITDOOR.WCX i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that edits ALL 5 copies!  You MUST reconfigur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NEW copies used with EDITDOOR.       If you have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already then just follow the normal install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trying the Jagger wcC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J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