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>
          <w:rtl w:val="true"/>
        </w:rPr>
        <w:t>ڿ</w:t>
      </w: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¿�</w:t>
      </w:r>
      <w:r>
        <w:rPr>
          <w:rtl w:val="true"/>
        </w:rPr>
        <w:t>ڿ  �</w:t>
      </w:r>
      <w:r>
        <w:rPr>
          <w:rtl w:val="true"/>
        </w:rPr>
        <w:t>¿</w:t>
      </w:r>
      <w:r>
        <w:rPr>
          <w:rtl w:val="true"/>
        </w:rPr>
        <w:t>ڿڿ</w:t>
      </w:r>
      <w:r>
        <w:rPr/>
        <w:t>¿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ô�</w:t>
      </w:r>
      <w:r>
        <w:rPr>
          <w:rtl w:val="true"/>
        </w:rPr>
        <w:t>ٳ</w:t>
      </w:r>
      <w:r>
        <w:rPr/>
        <w:t>� ��</w:t>
      </w:r>
      <w:r>
        <w:rPr/>
        <w:t>ô�</w:t>
      </w:r>
      <w:r>
        <w:rPr>
          <w:rtl w:val="true"/>
        </w:rPr>
        <w:t>ڳ</w:t>
      </w:r>
      <w:r>
        <w:rPr/>
        <w:t>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 �</w:t>
      </w:r>
      <w:r>
        <w:rPr>
          <w:rtl w:val="true"/>
        </w:rPr>
        <w:t>ٳ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iv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)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What's New with Jagger's Wildcat 5 wcC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9-21-96 - MAJOR CHANGE IN JAGCHAT5!     This program has to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it's function.    It's NO LONGER a simple chat 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...it's now a FULL "Chat with Sysop" module.    Mu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spent changing this program into a wcCode  that's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useful to Wildcat 5 Sysops.   Therefore, this program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nger a "Free w/ purchase" program.       This program is N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program, part of the JAGPACK5!    Users whom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old JAGCHAT5 can still use their old key to  m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version work.    However, this new JAGCHAT5 is now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NEW key must be used with this new version.   Of cour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small registration fee is needed to recieve the NE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-22-96 - only a few minor changes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totally new program so you'll need to set it  up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ginning by following the installation in JAGCHAT5.DOC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for trying the Jagger wcC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 Ja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