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L O G 5   T H E   C O N F I R A B L E   L O G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is a utility that allows sysops to run up to 100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a logon.wcx!   The wcCode programs WILL ALWAYS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verything else in your logon routine can be configure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recognizes 3 logon ty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on type is easily edited with an editor, called EDI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ditor to configure EVERY part of your log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this program is very similar to JAGRUN5 but  we'v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o give sysops TOTAL control over their logon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is another FREEWARE util from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this program to other Sysop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up to 100 .WCX files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logon types are recognized...Sysop, Normal, and Fast log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ch logon type can be easily edited with the editor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O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EVERY part of the logon  routine  (for  EACH  logon  typ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you want your HELLO screens show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r wcCode programs are run   (if  you  config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types to show hello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7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If you are currently using a logon.wcx then rename i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you like. (Example: logonbak.wcx)  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 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]Unzip the contents of the  JAGLOG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     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does include files with long filenames so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WinZip for Win95 to unzip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Then move these files to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ve the .DAT files (Sysop, Normal, &amp; Fast.dat) to your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C5 data directory (normally it's C:\WC5\DATA\ ).  A MUS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so move the .CFG file,  JAGLOG5.CFG,  to your \DATA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Now, go to your \DATA  directory and use DOS or NOTEP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.WCX files that you want run  from  JAGLOG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to the JAGLOG5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Do NOT delete the first line (at top) of this file.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B"  or "A"  here.    "B" tells JAGLOG5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ELLO screens shown BEFORE the  .WCX 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tells JAGLOG5 that you want your HELLO screen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run.    Regardless of whether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ons to show hello screens, this line MUST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Enter your .WCX programs,  note  that all .WCX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UST be in your WC5 home directory!! 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do NO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.WCX file you want run on a 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LY THE FILENAME  (do NOT put the ".WCX" on th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provided in the JAGLOG5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 .WCX file you want run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LY THE FILENAME  (do NOT put the ".WCX"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character  "&gt;" at the end of the FILE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before the  "&gt;"!   This "&gt;" tells JAGLOG5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or this .WCX on the NEXT line....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To enter JAGTEST5.WCX that uses the parameter "GO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G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LOG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Use wcMenu &amp;  set up your Sysop Menu to run EDITLOG.WC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o edit each logon type (Sysop, Normal, &amp;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Now run EDITLOG and edit each logon type.   Do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logon can be configured.   The preformatted .D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options set to "Y" so simply change them to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logons to be per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]You're done, now run JAGLOG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'S 3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types of Logons that JAGLOG5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ON  : the logon that ONLY the Sysop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LOGON : the logon most user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GON   : the logon that fast-logon user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r wcCode programs that  you've  got 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.CFG will ALWAYS BE run,   no matter which log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!   However, everything else in EACH logon type (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&amp; Fast logon) can be edited with EDITLOG.WCX. 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that you can edit for EACH logon ty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Group Files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Good Morning, Afternoon, Nigh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uestionnaires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irthday Files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User Files  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ello Screens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ewsletter  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ulletins   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uote of the Day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New Mail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ptions have been set to "Y" in the preformatted .DA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uses a strict database format!    We have preformat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s (Sysop, Normal, &amp; Fast.dat) to be used with the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editor, called EDITLOG.WCX!  Be SURE to move thes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\DATA directory (normally it's C:\WC5\DATA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the editor program or JAGLOG5's logon.wcx!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options are set to "Y" in the .DATS so j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w YOU want your logons to be per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is meant to be a logon program to be run at log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Therefore, it is NOT recommende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JAGLOG5'S logon.wcx with the "wcrun -r" command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meant to be run as an event.  It i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at logon while users are ONLINE.  EDITLOG.WCX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while online, off your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LOG.WCX.......This is the editor to edit your log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GON........This is the logon for fast-log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LOG5.CFG.......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..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LOGON......This is the logon most use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ON.......This is the logon ONL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ve JAGLOG5.CFG to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also move the .DAT's to your WC5 \DATA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you follow the guidelines on entering your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JAGLOG5.CFG.  Otherwise, they won't b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OS or NOTEPAD to edit JAGLOG5.CFG!!!    Other edito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at funny "end of file" symbol at the end whe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.      The problem with this is JAGLOG5'S logon.w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 this symbol as a program to be run!     So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r NOTEPAD to edit JAGLOG5.CFG to avoid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he Sysop and you want to test the  other  logon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nd Fast logon, then you'll have to use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's because the Sysop will recieve the Sysop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LOG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