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A G K I L L 5   F I L E   K I L L E R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KILL5 is a utility that will delete a list of 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in a configuration file,  JAGKILL5.CFG.   I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the  files themselves but  will delete whateve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JAGKILL5 was designed for killing log files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it to kill any list of files that you want. Per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many log files &amp; want to  kill them on a regular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JAGKILL5 as an event or on your Sysop Menu so you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enever you want.   JAGKILL5 is a  FREEWARE 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 Creative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Freeware 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distribute this program to other Sysops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ills up to 2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et up as an event or as a menu key on your Syso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log files or any of your files are getting overload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KILL5 is the utility th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Use JAGKILL5  to kill the log files  that are created 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Jagger Wildcat 5 wcCod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it's own error log, JAGKILL5.ERR, so that you will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ot to configure any portion of JAGKIL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 JAGKILL5 archive into your Wildcat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Now, move JAGKILL5.CFG to your \DATA directory (norm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C:\WC5\DATA\). This is where all of Jagger's WC5 wc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keep their co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Use wcMenu to modify your Sysop Menu if you want  JAGKILL5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re.  All you have to do is add a menu key to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long  with the command to  "Run a wcCode program"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"JAGKILL5" from your choices of wcCode programs to r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KIP this step if you want to run JAGKILL5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Now, go to your WC 5 \DATA directory and add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want killed by  JAGKILL5 to the  JAGKILL5.CFG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nd samples are included in the sample JAGKILL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Be sure to use the FULL path &amp; file names of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You're done, now run JAGKILL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KILL5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run JAGKILL5 is to set it up to run as a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, or even nightly event.  A sample batch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installation as easy as possible.   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5 manual for further instructions on how to  run 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s schedul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KILL5.BAT.....This is the sample EVENT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KILL5.CFG.....The sample configuration file for JAGKILL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KILL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KILL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SNEW.DOC.....This is the history file for this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move JAGKILL5.CFG to your Wildcat 5  \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editing JAGKILL5.CFG,  inlclude the FULL path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the files that you want killed by JAGKIL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KILL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