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agger's Wildcat 5 (WIN Server)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Online registration available at our web site!!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Jagger's wcCod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Registration fees vary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users are entitled 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ture updates of the Jagger program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free of charge!   All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rippled but do contain a single, quick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hat is removed upon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of our programs send na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our programs shamelessly advertise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gistration key that entitles you to ALL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programs are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gger's Wildcat 5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STAT5 -  shows user their stats with nice ani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UMP5 -  deletes a bad users, creates .BBS and HTM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POST5 -  configure 5 quick notes to jot anything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UN5  - run up to 100 .WCX programs from a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5 - configure up to 10 files to be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EDER5 is FREE when you register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EYA is FREE when you register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were compiled with wcCode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cCONFIG BBS NAME :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 REG #:_______________  BBS PHONE #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 Program          Price          Quantity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5  JAGPAG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6  JAGTIM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7  JAGDOO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8  JAGBYE5.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9  JAGUSE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0  JAGNOT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1  JAGNEW5.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2  JAGFEE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3  JAGREA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4  JAGLIST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5  JAGPASS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6  JAGCHAT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7  JAGNEWS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8  JAGPACK5........$45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GPACK5 IS THE PAGKAGE RATE FOR ALL THE ABO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pay for your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or money order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redit C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on Card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d Number _______-_______-_______-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piration ____/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] Master C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$1.00 handling fee per item for all 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would you like to receive your key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&amp; upload my registration keys!  Add $4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method, which covers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Via my Internet address at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keys sent to Internet addresses will be en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 (or to be billed on CC)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              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OFFICIAL  //                            # Keys(s)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USE ONLY! //                         Check Number 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Credit Card Authorization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 or money orders payable to: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7 Northwood Lake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port, AL 3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CJCS through our Internet address:  HVAD9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for registering Jagger's Wildcat 5 (WIN Server) wcCod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