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</w:t>
      </w:r>
      <w:r>
        <w:rPr/>
        <w:t xml:space="preserve">¿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</w:t>
      </w:r>
      <w:r>
        <w:rPr/>
        <w:t>ô�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>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BYE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BYE5.WCX is a custom 'Goodbye' utility that offer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choices before they logoff your BBS!  It give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]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]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T]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R]eturn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5 was designed with animated screens that will chang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ime of day.  There is a morning screen with a bright su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time screen with a blue backing, and a night screen with city l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BYE5 will run your pager, comment, and time bank utilities o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Wildcat's pager and comment programs.  JAGBYE5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unless the other menu keys are chosen, so your users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to logoff!  This will maintain the same 'feel' as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's default goodbye program.   A moving bar that tim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ps off the  A w e s o m e   A n i m a t i o n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BYE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BYE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BYE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ffers the OPTION of checking for marked files before allow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logoff or a fast logoff that will go directly to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no matter if the user has marked files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opt to check for marked files, JAGBYE5 will also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saving marked files for the user if they don't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gging off.  When they log back on, they will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 saved, mark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signed with 3 screens that will change depending on the time of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's will also see different goodbye messages with the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of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s the conference number of your choice for private Sysop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eps absolutely NO log files because log files should alread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by the pager, comment, and time bank programs that JAGBYE5 run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JAGBYE5 will NOT clutter up your 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ll send a error message to the Sysop so that you will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ot to configure any portion of JAGBYE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the user to simply press [ENTER] to logoff.  This is so JAGBY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the same 'feel' of Wildcat's goodby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BBS name at the top of the JAGBYE5 scre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o that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'Goodbye' screen before logging the user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Pager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efault to Wildcat's P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Comment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efault to Wildcat's Com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Time Bank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ell the user that 'this option is not avail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user doesn't make a choice withing roughly 20 second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them off automatically.  A animated bar will move acro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show the user how much time is left for them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BYECFG5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BYE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BYE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wcMenu to modify any menu that you want to put JAGBYE5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change the Goodbye menu ke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un a wcCode program", then choose "JAGBYE5" from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 want JAGBYE5 to save marked files, see "Saving Mark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BEFORE you run the configuration program, BYECFG5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lso use wcMenu and set up your Sysop Menu to run BYE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BYE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BYE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BYE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BYE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bye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ether you run BYECFG5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BYE5!  BYECFG5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BYECFG5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You're done, now run JAGBY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MARKED FILES WITH JAGMARK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BYE5 can save the user's marked files if they do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logging off.  It uses JAGMARK5.WCX to check for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ogon.  If saved files are found then JAGMARK5.BB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 back on &amp; the user will get a chance to down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marked files.  To use the option to save marked files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nswer "Y" in BYECFG5 when asked if to check for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nswer "Y" in BYECFG5 when asked if to sav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zip and install JAGRUN5.ZIP.  Then add JAGMARK5.WC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GRUN5 configuration file so that it will be run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JAGRUN5.DOC on how to install JAGRUN5.  JAGRUN5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AGMARK5.BBS will be moved to your display dir (usually C:\WC5\DISP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run BYECFG5.WCX.  Simply edit JAGMARK5.BB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.  Just keep in mind that the download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ine 22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ENTER YOUR PAGER, COMMENT UTIL, AND TIME BANK IN BYECFG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BYE5 will run your wcCode pager, comment utility, and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ter these wcCode programs when you run BYECFG5. 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ter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nter only the name of the wcCode (do NOT include the ".WCX" on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se wcCode programs MUST be located in your WC5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SOUND CARD WITH JAGBYE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paging is only supported for Win 95 Users. To ed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will be heard when you are pag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rt up Windows 95 and cl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li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lic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lic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hange (or add) the .wav sound for "Default Soun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BYE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ECFG5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5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MARK5.BBS.....This is the display file if saved fil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MARK5.WCX.....This is the program to check for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5.ZIP......This program runs multiple wcCod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BYECFG5.WCX AND JAGBYE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5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5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 ID).MRK....This is the data file with saved file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wcCode programs you enter are in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, JAGMARK5.BBS must be in your WC5 display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any @PAUSE@ or @ENTER@ codes at the botto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prompt will appear on line 22 so keep thi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JAGMARK5.BBS with 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BY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