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 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¿</w:t>
      </w:r>
      <w:r>
        <w:rPr>
          <w:rtl w:val="true"/>
        </w:rPr>
        <w:t>ڿ��ڿڿ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>ô���</w:t>
      </w:r>
      <w:r>
        <w:rPr>
          <w:rtl w:val="true"/>
        </w:rPr>
        <w:t>ٳ</w:t>
      </w:r>
      <w:r>
        <w:rPr/>
        <w:t>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>
          <w:rtl w:val="true"/>
        </w:rPr>
        <w:t>ٳ</w:t>
      </w:r>
      <w:r>
        <w:rPr/>
        <w:t>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 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1996 Chris Jagger Creativ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ed FREE with purchase of any Jagger wcCod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JAGPOST5 For Wildcat 5.x System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GPOST5.WCX is a utility to quickly access up to 5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.  You configure the menu titles for these 5 notes and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hem from your Sysop Menu!  Designed for the Sysop who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jot down and save notes, messages, lists, ideas, ect. while on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access a note, JAGPOST5 will use Wildcat's full-scree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to edit the JAGPOST5 quick note.  It's like a online "post-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" for Wildcat 5!  JAGPOST5 is FREE only when you register ANY J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Cod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URCHASED A JAGGER WCCODE PRODU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GPOST5 is offered FREE only to those who have purchased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Jagger wcCode products.  JAGPOST5 does require a keyfi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the nag meter.  You recieve this keyfile, JAGPOST5.KEY,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egister any of our Shareware programs!  If you hav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Jagger wcCode program, many thanks for your registration and we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POST5 as part of our appreci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NOT PURCHASED A JAGGER WCCODE PRODU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NOT registered a Jagger wcCode product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ag meter when you run JAGPOST5.  However, hang on to JAGPOST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egister any of our wcCode Shareware programs we will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keyfile, JAGPOST5.KEY, that will enable JAGPOST5 to run without n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ents of this archive, program(s) and text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no warranty of any kind as to performance, merchantabil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ness for a particular purpose. By using JAGPOST5 you are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ing the author from any liability resulting from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.  You use JAGPOST5 entirely at your own risk. 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guarantees is that JAGPOST5 will take up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 no circumstances is it legitimate for any user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everse engineer this product.  This product is copyrigh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, who reserves all rights regar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GPOST5 is offered FREE only to registered users of Jagg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Code products so there is no need to distribute this archi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.  It is included in the archive JAGGER5.ZIP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Jagger's wcCode programs that are available to dat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ncouraged to distribute JAGGER5.ZIP provided all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ltered and remain intact.  Feel free to distribute JAGGER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ther Sysops so that they may evaluate Jagger's wcCod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Unzip the contents of the JAGPOST5 archive into your Wildca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 directory (usually called "C:\WC5\"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. Use wcMenu to modify your Sysop Menu to run JAGPOST5.  A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o do is add a menu key to your Sysop Menu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to Run a wcCode program, then choose "JAGPOST5"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ices of wcCode programs to r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Also use wcMenu and set up your Sysop Menu to run POSTCFG5.W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fter configuration you can remove POSTCFG5.WCX from your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unless you think you will be reconfiguring JAGPOST5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re is an alternate way to run POSTCFG5.WCX without sett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as a menu choice.  This alternate metho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DOS, from the Main WildCat! Home directory run POSTCFG5.WCX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wcRun -r command line switch.  Do NOT use the ".WC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end!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cRun -r postcfg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Whether you run POSTCFG5.WCX as a menu choice or from DO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un it to set up and configure JAGPOST5!  POSTCFG5.WCX will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tep by step through the configuration process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ke changes later, simply rerun POSTCFG5.WC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You're done, now run JAGPOST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og files, configuration files, and key files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located in your Wildcat 5 data directory (usually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:\WC5\DATA\").  This is so that these files would NOT clutter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t 5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CLUDED IN THE JAGPOST5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.SDI.........This is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......This is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POST5.DOC.....This is the .DOC that you'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POST5.WCX.....This is the MAI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CFG.WCX......This is the registration key entry .W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CREATED BY POSTCFG5.WCX AND JAGPOST5.WC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POST5.CFG.....This is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POST5.KEY.....This is the key file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POST1.TXT.....This is the JAGPOST5 Quick Not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POST2.TXT.....This is the JAGPOST5 Quick Not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POST3.TXT.....This is the JAGPOST5 Quick Not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POST4.TXT.....This is the JAGPOST5 Quick Note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POST5.TXT.....This is the JAGPOST5 Quick Note 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  H E L P F U L  H I N T S 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NOT purchased any of Jagger's wcCode products don'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.  It will not run properly without it's key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reach Jagger Creative Services by e-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 Tilley on the MSI HQ BBS (1-805-873-24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mments and recommendations are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for purchasing your Jagger wcCode produ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 Ja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