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2-96 - This is a NEW prog.   Yes, it works just like JAGRUN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ifference it that this program is more configur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ogon types are included and each logon is configured by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like JAGRUN5, each logon type will run up to 100 .WCX'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3 logon types are Sysop logon, Normal logon, &amp; Fast logon!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called EDITLOG.WCX, easily edits your logon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ew prog so just follow the installation is the 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