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 G N E W S 5   N E W S L E T T E R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6.0                  For the Net Server Wildcat! (WC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7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.WCX is  a  Newsletter  generator  for  the  Net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system (WC 5).    It's archive is called  "JAGNEWS6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is is version 6 of JAGNEWS5, our Newslett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ll generate both ANSI .BBS and HTML  Newsletter  dis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 5 system!  Both displays are date stamp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pdate them and both displays will be updated with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news first!!!!    JAGNEWS5 uses the standard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5 editor to edit your news so you can update  your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remote location!!!    Since it uses the WC5 editor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create all the text for the news update OFFLINE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into the editor when running JAGNEWS5!  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BBS\HTML displays are  A w e s o m e!!  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ris Jagger Creativ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notes on JAGNEWS5 v6.0 (upgrading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sion 6.0 of Jagnews5, an upgrade to the original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6.0 version corrects the HTML web page output so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centered, no matter what screen resolution it is view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raphic .gif file is also used in this version, News4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lready using the original version  of  JAGNEWS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mply follow the normal  installation  mention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OC.     If you ARE already using the original JAGNEWS5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this version, do this:       Unzip these 2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AGNEWS6.ZIP" and put them into the specified directori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the files that are already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GNEWS5.WCX - overwrite this file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4.GIF - overwrite this file in your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(it's usually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WC5\HTTP\PUBLIC\JAGNEWS5\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 Now just use the program as you always hav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HTML web page now has a new graphic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e text is centered at high resolutions and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aligned flush against the left of your Newsletter tex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ver want to go back to the ORIGINAL version,    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2 files mentioned above from the ORIGINAL "JAGNEWS5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&amp; perform the same procedure of "overwriting"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ly creates or updates your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create HTML page along with your ANSI .BBS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s the standard Wildcat 5 full-scree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 your Newsletter displays from a remot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ows you to create text for news update offline!!!!!! 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pload the text into the editor when running JAGNEWS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e stamp colors of .BBS screen ar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TML output looks great, no matter what the resolu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s displays with the most current new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Unzip the contents of the  "JAGNEWS6.ZIP"  archive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5 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your Sysop Menu.  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enu key to your Sysop Menu, make this key "Run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", then choose "JAGNEWS5" from  your  choices of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run!  Don't forget to choose "Access"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ccess to JAGNEW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set up your  Sysop Menu to run NEWS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ation  you  can remove  NEWSCFG5.WCX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NEWS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Simply run NEWSCFG5 to set up &amp; configure JAGNEWS5!   NEWS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 step by step through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FG5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you the full path and filename of  your  Newsletter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   You will have to enter the FULL  path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) of the .BBS screen that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you to pick the color that you want the date stamp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on the Newsletter .BB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for your Wildcat 5 Home dir path (normally it's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if you want an HTML display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ate a sub dir called (WC5 home dir)\HTTP\PUBLIC\Jagnews5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r it will create it's HTML pages in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.gif files will be moved to this directory  when 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CFG5.WCX.  The .gifs are used by JAGNEWS5's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NEWS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Read "Before you run JAGNEWS5" below BEFORE you first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You're done, now run JAGNEWS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un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of your Newletter .BBS display screen (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C:\WC5\DISP\NEWSLTR.BBS ).   This is just in 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, you don't like our displays.     There are 2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run the program so that it displays correctly, 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trictly follow one of the 2 metho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1 - (Easiest and it's recommended) Run JAGNEWS5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[B]egin new Newsletter".     This starts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.   That's it!    You'll go right into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rst news update to your NEW Newsletter!!!  Not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oose [B]egin.. ANYTIME you want to start a NEW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2 -if you currently have anything in your News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ill want displayed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, take out all @CLS@ and @-codes from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!  Insert 5 lines at the top &amp; type something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t doesn't matter what, just as long as they are no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).  Run JAGNEWS5 and choose "[A]dd to Newsletter"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d your NEW JAGNEWS5 news on top of your old Newsl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oose  "[B]egin a new Newsletter"  unles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your .BBS display &amp; start your Newsletter from scra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ny trouble with this method of first starting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mply switch to Method 1 above, it's much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Newsletter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 "[B]egin a new Newsletter" can be  used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lear the .BBS/HTML displays and start your  Newslett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atch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Newletter Updat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that JAGNEWS5 uses when you choose to "[A]dd t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[B]egin new..." is WC5's standard full-screen editor. 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the news update text OFFLINE, run JAGNEWS5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"[A]dd.." or "[B]egin...",   then once your in the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hit the ESC key and hit "U" to upload your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C5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editing your Newsletter,  JAGNEWS5 uses the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5 full-screen editor.  Most of the options ARE u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]ave,  [C]ontinue,  [Q]uit,  [H]elp,  [V]iew,  [L]ine 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p]elling, and [U]pload.   However, since your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ing any message  with  the  editor  (you're just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 displays) the following editor options are 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[b]jec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it but it won't  matter  because  NO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nt, you're just editing the Newsletter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[r]b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[t]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most important editor  option  that  CAN  be  u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U]pload!!!!!    This will allow you to create Newlette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, then upload them into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 will create it's HTML page,  called NEWS.HTM,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C5 home dir)\HTTP\PUBLIC\Jagnews5\ subdirectory.    The 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with this archive MUST also be in this 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TML page to display properly.   You can leave NEWS1.GI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ubdirectory if you would rather the  NEWS.HTM  pag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a white background, however you  must  NO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2.GIF or NEWS3.GIF out of this JAGNEWS5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s (Netscape, Mosaic, etc.) can display text and im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HTML language. Wildcat5 features a graph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so uses HTML pages.   This program creates HTM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JAGNEWS5'S Newsletter HTML Page To Your WC5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create the JAGNEWS5 Newsletter HTML  pag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HTM,  then you can create a link to it from your  WC 5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age by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public/Jagnews5/News.htm"&gt;Newsletter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!!   See your Wildcat 5 manu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structions on creating links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JAGNEWS5 &amp; NEWSCFG5 are loaded with graphic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rrectly if run with "wcrun -r"!!!!   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 that they use,   these programs were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 only and not to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.DOC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.WCX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1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2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3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4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CFG5.WCX...This is the configuration .WCX for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 Contact our website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ebsite is at http://pages.prodigy.com/jagger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,NEWS1.GIF,NEWS2.GIF,&amp; NEWS3.GIF must be in your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normally it's C:\WC5\HTTP\PUBLIC\JAGNEWS5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run into any display problems,   especi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JAGNEWS5, then try choosing "[B]egin new Newsletter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rts the Newletter .BBS\HTML displays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install JAGNEWS5 and you start updating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, NEVER use wcDraw and manually edit your News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manually change your NEWS.HTM page.   Only use JAGNEWS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m.  The reason why is JAGNEWS5 uses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isplays to know where your look for your old news &amp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new news.      If you manually change anyth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not update the Newlett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use any @-codes in your news updates  when  your 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sletter with JAGNEWS5'S editor!  The colors &amp;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ready configured so you won't need any @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Jagger's "Newuser" wcCode  program, JAGNEW5,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not to get it mixed up w/ this program, JAGNEWS5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ince they do bear similar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6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NEWS5 v6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