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9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18-95 - added WINREAD5 to this archive.  WINREAD5 uses Win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PAD to read your files.    A disclaimer though, WINREAD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be run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10/96 - small changes to improve the 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has  changed  so  YOU WILL HAV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!   If you have NOT installed this program alread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