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2-96 - fixed a few small display problems.  Nothing maj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display to the screen better with these fix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4-96 - cut the nag screen down to one simple, quick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your WC 5 home dir &amp;  overwrite the on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