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for "The Jew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st, 1998 v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help by: Joe Marcelletti,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seph Watson, http://www.farpoint.1st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by: 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m Of V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vandor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janet.terry@vandor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HOUSE BBS (513) 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(513) 697-7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m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lib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2.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compress Jewel archive into your main WT-LOR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all the .Wcx files to your main WC5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your WTLORD Sysop editor and choose ! Add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ype in the name of the IGM when prompted (ex. "The Jewele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ype in Jewel when prompted for the IGM Filename. (jewel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or the Maint program type in Jew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After you return to the IGM Manager Menu, type 'P' to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ha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'RE DON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would be welcomed. If this game is popular, I ma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