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ory II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ory is a continuous story, or a never ending story program.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LaStory and have completely rewrote this version. Not one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rogram exists in this version. In a nutshell, there are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available. Each story is configurable by the SYSOP, to allow,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be written, maximum number of lines for each posting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can be posted to anonomously or not. Here are the lim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es: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ost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ar Word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s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should not really be a limi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Create a directory called LaStory under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o, if your Wildcat directory is called C:\WC5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lled C:\WC5\La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reate a directory called C:\WC5\HTTP\PUBLIC\LASTOR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the HTM documents will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contained in the zip file to this directory.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ory.wcx file to your Wildcat directory. Add the progra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sing WcMenu. Under the parameter option, put the comple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ory program. In the above example the parameter would b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5\La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If you are using Wildcat with more than one machi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ctual server path, as in: \\SERVERNAME\DRIVENAME\WC5\LA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curity level is SYSOP, you may then enter the program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. The Sysop.cfg file contains the word Sysop, you ma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ysop level has a different name. You can have up to 76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nd or User names there. See below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time you run the program, it will create 72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1.cfg, Story 1.txt for each of the numbers 1 - 36. In each 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the phrase ~1~. My program will substitute Chapter   1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rase. In each of the CFG files, the first line will say N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second line will also say NO. The third line will hav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in it. You can change these lines from a text editor, or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either YES or NO, meaning if yes, then the users can po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 attached to the message. When they are done writing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sked if they want to post anonymously or not. Regard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ame is still added to the data file. It however is save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nd the public cannot see it, you, being the powerful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, can see it. If NO is entered in line 2, then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is either YES or NO, meaning whether or not the story is an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or not. If it is, then only the access levels with ADULT acc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add to it. The titles will also be hidden for non ADULT us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access levels are contained in a file called ADULT.CFG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s and/or names of the users or levels that you want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dult area. (That sounds confusing, simply pu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t security level called ADULTUSER, then just put the word ADULT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file. All users with that access level will be able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stories. If for instance you have FULLUSER as an access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he general public with this access level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adult area, but you do want BOB JONES (sorry Bob)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t, then just put BOB JONES's name in the file. C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it can be lowercase, uppercase or mixed. ADULTUSER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ultUSER to m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for a number from 1 to 20. This is the maximum number of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input in at one time. Of course they could always pos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time. This is not a required number of lines, but a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ar word list is called SWEAR.TXT, and was the fun part of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(: It contains a list of "swear" words. You can add or remo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ing a text editor or the built in swear word editor.  If the s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ult story, then the swear file is ignored. The words in this li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upper or lowecase or mixed case. Please note that if the word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swear word list, then LALARRY would report as a swear wo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tries to add a swear word, it is noted in the Wildcat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ode number. You can have 1,000 swear words in the swear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tory is composed, the lines that the user entered will be ran throughthe spell checker. It will automatically find the words that are mis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st 10 suggestions for it. You will also be given th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, or ignore the word. Please note that if swear word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y will be flagged as misspelled words. If this is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op menu, you can tell the program to create the HTM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called Storyxx.htm for each one. Only the sto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tarted will be created. They will all be plac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Story under the HTTP\PUBLIC directory.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screens that have the links to these pages. Easies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pages, one for adults and one for non adults.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ctual links to the different stories you want display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e colors cannot be changed at this time. I will be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t a later date. Trouble right now is that Wildcat seems t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wrong colors then the ones I selected. Inside the La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LASTORY.CFG if the first line says YES,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all the HTML documents for stories that ha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, if this line says NO, then it will not create them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it to create them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TM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did the HTML part of the program, I think you will like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looks. You can alter any part of the html screen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of the story. There are LaTempx.htm files in the La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at MUST exist and can be changed, but please use ca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m. Always keep a backup handy in case you screw it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COMPUTER screws it up, as us sysops do not scr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Jim Belknap for his bug report to correct some major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no one else noticed it? Jim got a free reg code for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enter stories from HTML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working on that. You can run LaStory from the HTML scre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zip file fo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