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 Online Classified V7.1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rry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allowed to distribute the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lassified (hereafter called OC), is a 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ry Anderson. It is to be used with Wildcat 5.0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program that creates a database to keep track of i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 and other items. It is easy to use and easy to insta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18 different categories, that you can chang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greation and 20 different groups for a total of 360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nclude users ability to edit and delete items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, ability for readers to reply to the person that po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 Messages are written and posted directly to E-MAIL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by date. Last one entered is first displayed. Syso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bility to edit and delete items. HTML screens produ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 along with DHTML, whereas the user does not have to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RM mode to add item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ece of cake. Create a directory called CLASSIFI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dcat Directory and copy all the  files in the archieve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all the WCX files to your Wildcat Directory. Then al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is create a menu item to run the CLASS pro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the location of the classified directory as a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I say IN YOUR WILDCAT directory, I mean thi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directory is D:\WC5 then creat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:\WC5\CLASSSIFI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in the WcMenu should point at your Wild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r withou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in the above would be     D:\W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using more than one computer, use the actual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rive name to avoid conflicts with lo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Create a file called CLASS.DAT and place it in your Wildcat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. This should contain one line and should b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ifieds, as in D:WC5\CLASSIFIEDS and then another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location of where you want the HTM screens to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folder you place in this second line will get a \CLAS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For instance, if you put D:\WC5\HTTP, then my progra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:\WC5\HTTP\CLASS and then under it, it will create the 18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as they are accessed. See the DHTML.TXT 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reating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more than one computer, be sure and use the actual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ive name to avoid conflicts with lo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e html-class_input.htm file to the Template folder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WILDCAT/HTTP folder. Read the DHTML file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nstalling the DHTML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-  The Program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when I refer to 'message' in this document, I am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whole instrument entered by the user. This w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name, the Item, the Price, date and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y chance I refer to he, instead of he/she, I apoligize. (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my back) 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ing and/or deleting groups. There is a file in the ar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IELDS.DAT that contains a list of 18 field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that I have for my system. You can load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ext editor and change them to your likings. Please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m to the Limit of 16 characters. This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. When a user enters the program, it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there is a SECURITY(1).DAT file. Whereas SECURITY(1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ecurity level. For instance, if their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REGISTERED, then it will check for a REGISTERED.D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exist, then the program will create one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e FIELD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o version 2.00. The program also creates group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eondary access levels, Security(2), etc. You must sti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each access level through the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e SYSOP commands in the program to create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different areas 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is ran, the groups and areas are created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a group, simply delete the GROUP NAME.DAT fil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in its entirty. Be sure and replace the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S.DAT file with a different one. Character cas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for viewing purposes. I suggest you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and Lowercase, or Title case as it is sometime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MUST have at least 18 areas listed in the group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less than 18 areas in a group then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. More and likely you will just have a group with n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reate a file with the users security level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name followed by a period then three letter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D. As in:   SYSOP.FLD  In this file, you list all th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urity level can access. You do not need to inclu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18 defined areas set for the default. You would lik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more areas for the adult users to see. You decided to call thi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KIDS.DAT. (Assuming that you do not have a security leve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KIDS). You wanted all the people with the security level of AD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is area. Create a file called ADULTS.FLD and includ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roup. In this example, ADULTS.FLD would contain the word NO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meone tries to access this area, the area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 It sounds tough. I will write a program to do the ed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. You will see information on it scattered through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sysop section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ng a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ick A from the menu you will be prompted w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like to browse. Pressing ENTER at this point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n menu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asked to type in the name of the item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up to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will then be asked. There are several possibl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ata at this point. If you enter a number with no comma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hen the item is displayed, the price will be forma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###,### format. No decimal places will be displayed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reason you would like to have the decimal place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in the complete price. As in $2,222.33. You can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o leave this field blank, you can also type in tex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OFFER, or N/A or FREE. If you would like to enter a pr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OBO after it, you must enter the $ sign and/or the comma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at long last you will be allowed to enter the descript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 If you know how to use the Wildcat edito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problems here. If you do not know how to use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eh, read the manual.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notes about the editor (while using m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ogram will display it in the WYSIWYG format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ntering more than 15 lines of text. When display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lines of text, the first 15 will be displayed and then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use will appear. Same thing will happen on the 30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llows the header information to be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that was pretty tricky to code that part of the program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!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 checking works fine, along with the ability to uploa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tach a file, but who would want to do that? I had to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re, as there is no documented way to get rid of it. Gu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ask Bob! If you pick Q to abort the message,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it. Just go delete it from the browse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erson that wrote the item reads it, he/sh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ew options. Edit and Delete message. Sysops and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CFG files will also always have this option. Of course,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 deletes the item forever. Picking edit from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llow you to change the PRICE, ITEM NAME, and the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description. The current description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cat editor, where you can modify it. When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the date will be updated and the item will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.CFG file can contain up to 100 names and/or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gram to check. If the user who is online i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his security level is in this file, then he or s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edit or delete any message. If anyone but the original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 the message, the original posters name is still left in 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is however updated and the message is moved up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st. Character case does not matter in the SYSOP.CFG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are converted to uppercase when compared with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and/or level, which is also converted to upper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MUST EXIST WITH AT LEAST ONE NAME OR LEVEL IN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always modify the GROUP NAME.DAT files with a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please make a backup copy and keep the forma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lying to a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ading the items for sale, you have the ability to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hat entered the item. You are entered into the Wildc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and allowed to enter a message. The TO:, FROM:, DATE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items are filled in for you. The SUBJECT fiel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REPLY: followed by the Items short name. All mail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-MAIL area, conference 0. Note that the program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 to reply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nter multiple pages of information for the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you enter in the long description is more than 15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hen it is displayed, the program will pause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the user to press a key. When he/she does, the scre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header information is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 suggestion by a registered user, I have adde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DD.CFG to the classified program. In this file,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 names or access levels. The access levels can be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levels. If the name or the access level of the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y will NOT be able to add items to the Classifi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MUST EXIST WITH AT LEAST ONE NAME OR ACCESS LEVEL IN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II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 file with the name of the area and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and place conference numbers in it. You can have up to ten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listed for each area. When a new message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mpt you with the option to post a non privat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conferences listed in the CON file. If no C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not ask. Just have the number of the conferenc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ill display the conference name to the user.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, in fact all of the prompts and color codes in the 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ntional ATCODES. If your defaults are chang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ange the colors of my menus. This is designed this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s will match your system colors in case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also post messages with the atcodes,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items for sale, which means a creative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ability to see the sysop menu, (if your nam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 is in the SYSOP.CFG file), you will be pres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menu. In it, you can create groups, assign access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sysop functions, among other things. There is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use each individual item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new function added to the main menu is the Request an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user to request an area for you to add. Upo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, email is sent to the sysop with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items when read, added to or replied to are logged to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e HTML.TXT for information on the HTML output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ry putting a midi file or a wave file in the HTM fol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lass.htm file and name it class.mid or class.wa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 to that sound will be made when the html file is cre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