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se are 12 generic files for use with Mark Bappe'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A C H R Y M A T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irectory isn't shown in one of these 12 you must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file with wcCODE or call Mark Bappe and ask him for one,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a friend or someone else to make you simp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&lt;      RUN "LACH32","(you complete path to the LACH dir with trailing \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Lach files to run Lachrymator from your HTML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ink should be "client?term&amp;la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ch? is replaced with the correct lach.wcx file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Lachry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to Lachrymator and corresponding WCX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ACH1=C:\WC5\DOORS\LAC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LACH2=C:\WC5\DOORS\LACH3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LACH3=C:\DOORS\LAC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LACH4=C:\DOORS\LACH3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LACH5=D:\WC5\DOORS\LAC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LACH6=D:\WC5\DOORS\LACH3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LACH7=D:\DOORS\LAC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LACH8=D:\DOORS\LACH3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LACH9=E:\WC5\DOORS\LAC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 LACH10=E:\WC5\DOORS\LACH3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. LACH11=E:\DOORS\LAC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. LACH12=E:\DOORS\LACH32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ther files made contact Mark Bappe at his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ZaX Bulletin Node 1: 770-922-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de 2: 770-760-1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ric Kramber at DiMENS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de 1: 770-760-1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