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and_HTML  5.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REALTY - LAND" Databa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LICENSED, NOT SOLD.  THIS SOFTWARE REMAIN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  O R E CONSULTING, CHARLOTTE, NC.  IT MAY NOT BE REVERSE-ENGIN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OMPILED) OR OTHERWISE CONVERTED TO SOURCE CODE.  ANY ATTEMP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S A VIOLATION OF THE OWNER'S COPYRIGH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TY - L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_HTML is one in a series of similar database application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CODE 5.  This version allows you to create a lots &amp; acreag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abase record consists of a property listing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tact information.  An HTML-PAGE can be created to expo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to a document that can be viewed with any HTML browser! 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MSI's wcNAV on a Wildcat! 5 system, or on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ETSCAPE or any other popular web brow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