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a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! Source included. This program is a log on scree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information about their statistics. Days old, files d/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reated for each user that is compared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shows them how many new files, new messages and new call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at.dat file to your Wildcat/Data folder, copy the 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folder. Modify the LaStat.dat file to show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files written to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hipped as logon-2.wcx, you can renam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do NOT have a logon-1.wcx then rename it to tha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then call it logon-2.wcx, etc... what wildcat does, 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gon-x.wcx files after the mail check and other check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, then it will run it and then return back to logon.wcx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logon.wcx to speed things up, what mine does is get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logon-x.wcx files in numerical order, 1, then 2, then 3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one, then it aborts, this is much better than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is as a menu it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you. Send me someone elses credit card and I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, I just ask you for two things, one, take a look 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ducts.txt and give those programs a try if you hav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leave msi a message on their board to fix WcFile. Cry, moan and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Offline Requester does not work if the CD roms hav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ders. I figure if we all moan and groan all at onc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Larry.Anderson@Juno.com or call me at 407-348-3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freeb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nd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