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MicroMelt - ProUpload v1.63 Order Form</w:t>
      </w:r>
    </w:p>
    <w:p>
      <w:pPr>
        <w:pStyle w:val="Normal"/>
        <w:spacing w:lineRule="auto" w:line="240"/>
        <w:ind w:right="486" w:hanging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OfficeUseOnly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Registration Code  :   ____________________            Customer ID# :    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Recieved on             :   ____ / ____ / ____                      Sent on           :    ____ / ____ /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Method                    : Cash____________Check#__________MO# 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ersonalInfo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Name                :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ddress           :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City                   :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Country            : USA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State                  :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Zip                     :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BBS Name         :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Voice #              : (###)-###-###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E-Mail@Address                                 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Do you run NT or 95?                          :                       How many users on your system? 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BBS Registration Number                    :   ##-####   (This MUST be included)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Do you want updates via e-mail?       :                      Do you want to be on our mailing list?    :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ethodOfDelivery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[ ]  E-Mail    [ ]  MicroMelt BBS  [ ]  Snail MAIL  (Please include $5 for shipping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</w:rPr>
        <w:t>[ ]  MicroMelt  -  ProUpload    v1.63    $15  US Orders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</w:rPr>
        <w:t>[ ]  MicroMelt  -  ProUpload    v1.63    $20  Foreign Or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on'tForgetThis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</w:rPr>
        <w:t xml:space="preserve">Please remember this information!  Call the MicroMelt Support BBS and logon as..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</w:rPr>
        <w:t>User Name : MICROMELT         Password  : MICROM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Once logged in, select [G] Get Registration Codes and then select the program you wish to recie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Times New Roman" w:cs="Times New Roman" w:ascii="Times New Roman" w:hAnsi="Times New Roman"/>
          <w:color w:val="000000"/>
        </w:rPr>
        <w:t>a code for. Then enter your  Name &amp; BBS Registration number entered above to recie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Times New Roman" w:cs="Times New Roman" w:ascii="Times New Roman" w:hAnsi="Times New Roman"/>
          <w:color w:val="000000"/>
        </w:rPr>
        <w:t xml:space="preserve">code. If you loose it, call back anytime to  get it again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hereToSend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All funds to be sent in United States Currency. Send this order form along  with your payment to..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MicroM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1024 E Cambour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Ferndale MI, 48220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Times New Roman" w:cs="Times New Roman" w:ascii="Times New Roman" w:hAnsi="Times New Roman"/>
          <w:color w:val="000000"/>
        </w:rPr>
        <w:t>Cash, Checks and Money Orders will be accepted.  Make checks payable to...MICROM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oreignOrdersHelp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 xml:space="preserve">The best way to purchase this program is to get a money order from your local bank. Tell the tel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 xml:space="preserve">that you want that in US FUNDS. They will calculate the total and you pay right then. Or se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check.  On the AMOUNT  line, after you enter the amount, put us funds. Here is an exampl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Pay to         MICROM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Amount       TWENTY DOLLARS (US FUNDS)          [$20.00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E-Mail : RICK&amp;MIMI@TELEWEB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