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>-  MicroMelt  97 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>ProUpload v1.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For the WIN Server / WC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Program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gal Not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Disclaimer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t Will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Brief outline of what ProUpload can do for your WIN Server. 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2</w:t>
      </w: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n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ommand line parameters and Switch definitions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ire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ll the important settings for files other than ProUpload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ck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How to get ProUpload installed and get on with life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to Upgr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v1.6? to v1.63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6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v1.5   to v1.63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6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 A Probl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Using the DEBUG switch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7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roperties help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7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Virus Scaning help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7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Other Tips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tra Bonus Ju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Example files to help aid in configuring your setup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registered Lim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What you can't do with an unregistered copy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 Hi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roUpload version change information 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al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Last minute and program information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cting 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 to reach MicroMelt 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  Legal Notice 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This program is only guaranteed to take up hard drive space. You should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back up your bbs before trying new products. MicroMelt will not be held l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for anything that happens while this program is executed.  Altering, de-compil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reverse enginering, hex editing or changing any of the files contained with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package is strictly prohibi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2  What It Will Do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Upload can do TONS of stuff. Features in this version includ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Local, LAN, Dailups, &amp; Telnet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1..CRC test on all uploaded zip files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2..You can fail files based on the date of the file_id.di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3..Remove files from within the zi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4..Add files to the uploaded z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5..Add a new zip com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6..Send a MSG to the uploader. Let them know a file fai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7..Changes the file description in the database to show the failed file status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criptions can be whatever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8..ProUpload will show any file area the user can upload to. Before the upl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gins. You select the file goup.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9..All zips can be scanned for virii using McAfee's(c) SCAN.EXE or                  NTSCAN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whatever switches you want. And choose the work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10..All files that fail the virus scan are tagged as failedscan and can't be downlo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y anyone but the sysop &amp; staff. No need to move the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1..Multi page Setup utility makes configuration a sna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12..Duplicate file checking after the transfer. You can set the match criteria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s. Dups can also be saved to another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13..AutoDiz any files with do description or FILE_ID.DIZ. You can se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utoDiz line to whatever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4..Clean unwanted lines from the FILE_ID.DIZ - Keep your file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 growing to large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15..Show your hard drive space before an upload - You pick the dr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6..Auto Overwrite feature will skip prompting and continue the uplo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7..Will show average transfer rate  after the last file procc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3  Syntex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 line       =  PROUL [SWITCH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witc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TUP       =  Will activate the SETUP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BUG      =  Will create a text file you can send to 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GRADE =  Will UPGRADE v1.5 to 1.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xampl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UL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4   Requirements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PROPERTIES EXAMPLES ARE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run ProUpload properly, you must have PKZIP.EXE and PKUNZIP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you path. I have include 4 PROPERTIES files to show you h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perties should be set for these 2 files. To set the properties, right click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*.EXE and select Properties. On the MEMORY tab, under convento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t has to set at 1024. If it is set to AUTO it WILL NOT WORK. 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 you must have Mcafee's SCAN.EXE in your path with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perties set as PKZIP.EXE &amp; PKUNZIP.EXE.  There are a few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that are also required to run SCAN.EXE, make sure thos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same directory as SCAN.EXE or NTSCAN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you can tinker with it all ya want. But most problems are encounte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invalid properties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iew the contents of PROHELP.ZIP for .JPG exampl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files can all be in your WIN Server home directory. [C:\WC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5   Quick Setup--------------------------------------------------------------------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instructions are for new installs only. Please read the Upgrading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find out how to automaticly update your existing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TUP should be run from the server machine. Set all paths as if you ar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mputer running WIN Server. (For Network conn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..Copy PROUL.WCX to your WIN Server home dir. [C:\WC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2..Open WCMENU and add PROUL.WCX to any menu and set the parame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 to read   SETUP  . When run, it will bring up the Configuration ut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enu option should only be available  to the sysop and staff 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The sysop menu is a good sp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3..Now move to your file menu in WCMENU. Change the "U" Upload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o use "PROUL.WCX" instead of "Upload Files.wcx". Make sure to a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ess for your users. Save and Ex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4..Logon and run the SETUP you just created.  Some options will on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vailable in registered versions. Configure all settings and exit. There is on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elp in the SETUP menu to give you a han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5..Examine the FIXDIZ.DAT in your WIN Server data dir. [C:\WC5\DATA]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is file contains the matches for the diz cleaner. Each line in this fil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ared to the file_id.diz lines and if a match is found that lin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oved from the diz. It is also just a plain text file. Add to it as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artial strings can also be used as a match.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6..Go and upload a file!  Thats it!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6  How to Upgrade 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grading to the latest version couldn't be easier. Just follow these simp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teps and you'll be all set. Please backup your exsisting copy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6a  </w:t>
      </w:r>
      <w:r>
        <w:rPr>
          <w:rFonts w:eastAsia="Times New Roman" w:cs="Times New Roman" w:ascii="Times New Roman" w:hAnsi="Times New Roman"/>
          <w:sz w:val="24"/>
          <w:szCs w:val="24"/>
        </w:rPr>
        <w:t>v1.6? to v1.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..Copy PROUL.WCX to your Wildcat home directory. [C:\WC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rwriting the existing cop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6b  </w:t>
      </w:r>
      <w:r>
        <w:rPr>
          <w:rFonts w:eastAsia="Times New Roman" w:cs="Times New Roman" w:ascii="Times New Roman" w:hAnsi="Times New Roman"/>
          <w:sz w:val="24"/>
          <w:szCs w:val="24"/>
        </w:rPr>
        <w:t>v1.5 to v1.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1..Copy PROUL.WCX to your Wildcat home directory. [C:\WC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rwriting the existing copy.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..Delete the SCANFILE.WCX. It's no longer neede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.Run ProUl and pass it the UPGRADE parameter to conver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ta files to the new version. [PROUL UPGRAD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..Logon and run the SETUP utility. [PROUL SETU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5..Make sure to go over EVERY optio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6..Exit the SETUP menu and upload a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7   Got A Problem?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#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7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The DEBUG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f you can't get things to work correctly, run PROUL.WCX DEBUG and E-mail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ROUL.BUG file that it will create in your \DATA directory. See the syn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tion of these docs for mor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7b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operties Tr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TTINGS UNDER NT MAY BE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t problems are the PROPERTIES settings for PKZIP.EXE &amp; PKUNZIP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ve included examples of the PROPERTIES I use on my BBS. Please view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reference. The following is a list of the settings for the most important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same settings apply to McAfees  SCAN.EXE or NTSCAN.EXE. These a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F settings for Windows 95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1..PROPERTIES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SE ON EXIT should be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N MINIMIZED should be che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2..MEMORY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TECTED should be checked.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ES HMA  should be checked.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VENTIONAL should be set to 52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MENT should be set to 1024 (Most important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 whatever works best for you.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#3..MISC 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CHECK BOXES SHOULD BE CLEARED. Only the shortcut keys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checked, if any. Set the IDLE SENSITIVITY to 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varify that your setting are correct before leaving the program unatt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7c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rus Sc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virus scanner that runs all the time, make sure it doesn't try to take                      over the process when ProUpload is trying to work with the file. There is a way to           test the scanner without a real virus. Copy the following line of text, and paste it to           a new text file. The file will be 60-70 bytes long. The file will only contain this line           of te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5O!P%@AP[4\PZX54(P^)7CC)7}$EICAR-STANDARD-ANTIVIRUS-TEST-FILE!$H+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bove text should all be on 1 line of the new file. No wrap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rename the text file to EICAR.COM, and upload it to test your scanner set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is text is NOT a virus. It is a standard file for users to test their scanners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xt was copied from McAfee's document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ke sure the work directory exists. Option #D on page #2 of the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nu must exist if you use the virus sca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#7d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urrent version will be displayed in the setup menu. Make sure its corr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ometimes just reseting your WIN server will fix the problem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want to use the users description , turn off Auto Diz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f your problem is not listed here, please contact the MicroMelt Support BB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report any problems you encounter. We would appreciate it. Use DEBUG.</w:t>
      </w:r>
      <w:r>
        <w:rPr>
          <w:rFonts w:eastAsia="Times New Roman" w:cs="Times New Roman" w:ascii="Times New Roman" w:hAnsi="Times New Roman"/>
          <w:color w:val="0000FF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8   Extra Bonus Junk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I have included 2 examples of the eject and inject lists. 1 filename per lin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use these or just delete them. Also 4 examples of  my settings for PKZIP.EX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.JPG format. All of these files can be  found in the PROHELP.ZIP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9  Unregistered Limits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't edit the AutoDiz te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't edit all (3) file description f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only read the first 50 lines of the FIXDIZ.D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only remove 20 files from the remove files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each option enabled, there is a 4 second delay during run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ot to mention the infamous UnRegistered promp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register to remove these annoying delays &amp; enable all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e the ORDER.DOC for info on 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0  Program History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63 Enhancements &amp; Corrections released on 09-23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ul will now show up in WcMenu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d documentation fo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some setup option toggles to work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few small visual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the math for the average rate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62 Enhancements &amp; Corrections released on 09-12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node activity logg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the average transfer rate to the output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"can't find" text is gone from a few prompts, if the option is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some exec functions to shell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aion overha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ptimized program routi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s only proccessing 1 file and termin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loaded file date no longer shows 01/01/0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61 Enhancements &amp; Corrections released on 09-04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irus scanner will now scan non-zip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4 examples in .JPG format to aid in the ProUpload set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uto Dizzing option now works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oved 2 pause prompts from the virus scanner.(DOH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ation Adjust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new items to the DEBUG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6  Enhancements &amp; Corrections released on 08-27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xed problems with the virus scan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a problem with virus scanning in the temp direc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or changes to the main code stru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duplicate file checking - After an u/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uto Dizing - If no diz or description is f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FILE_ID.DIZ cleaning - Remove waste within the di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w handles the ENTIRE uplo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13 new configuration options - removed 1, the pre-upload an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second page to the setup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anged the way the program handles Unregistered us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ation adjust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new visual enhanc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the DEBUG switch to help solv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the UPGRADE switch to automaticaly convert data files to new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rged ProUL and ScanMaster together, and is now known as ProUplo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5  Enhancements &amp; Corrections released on 06-17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limated the shelling functions for faster processing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dded new visual enhancemen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ows files that are being remo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ation adjust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4  Enhancements &amp; Corrections released on 03-30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xed a problem when files contain no diz, they were tagged outd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virus scanning option. Uses McAfees(c) Virus Scan (for D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setup utility to create the scanfile.cf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User definable file descriptions (registered version on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timized some code to run faster and clea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\SCANMAST directory is no longer nee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1.3 Initial Release on 02-12-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known b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1.0 to 1.2 Internal Bet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ver released to the pub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1   Final Notes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 wanted the coolest upload processer around.  And maybe the only on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w in it's 11th month of devolopment as of 9/97. It's come a long way from id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product. And without the support of the Beta testers, customers, and users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gram would have died fast.  But response has been excellent and problems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ar and few between. So that means I will continue to make ProUpload THE b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pload manager for the WIN Server. I also wanted to thank all the sysops th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urchesed ProUpload from around the world, the beta testers, and the user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 BBS that give me most of the feedback and deal with all the new problem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add new features and fix them. Thanks peopl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 are planning updates for this product.  Look for them soon. This progra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en tested and coded on 2 AMD K6-200 /w 32 megs networked 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ndows 95. 16 Node WIN Server with the Internet Connectivity P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all the MicroMelt Support BBS for help and FAQ's.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l files in this zip should have the same date.                     mmd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ilds are the month &amp; date of last program compiling. [IE: 102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#12   Contacting MicroMelt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feel free to call our support BBS at  (810)-542-0186  /  2 nodes 33.6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callers use this - UserName  = MICROMELT   Password  = 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Site  Offers,  Technical Support,  The Latest  MicroMelt Programs,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am Applications and  Registration Code Retrieval System. Open  24 / 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average calls lasts 1-3 minutes.  Soon to be available on the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-Mail : RICK&amp;MIMI@TELEWEB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 the PROUL.BUG file if you have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END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