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-Node! Whos online program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770)922-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OICE: (770)922-436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-Mail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short sweet and straight to the point.  This program is gau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solutely NOTHING.  It works great on my system with my 3 nodes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ell for you also.  Follow all the instruction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cellent replacement for who'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what a bored BBS sysop can do with a little time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wanting to go broke paying all the registration fees!  Thats me!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sitting down and writing my own utilities, and extra's.  Gimme a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something created.  Will do in a heartb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ode20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Will Show that the node your mailer is on, is up and available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l show your mailer node "Receiving In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l show your mailer node "Tossing Inbound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s the user to page another user on the system from the O-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program (Paging By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ser can enter Chat from O-node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snoop Function for online callers, and previou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few other little thingymabob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ser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ill show all node information (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nables you to page another user by entering in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Users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node20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finally down to the nitty gritty! 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tore this program anywheres you wan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onode20.cfg file.  (There is a line by line descri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de20.cfg file that came with this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onode20.wcx file to your wildcat HOME directory.  The re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in thie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cMenu Folder, and replace the Who's Online command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:  (anything you want..."W" is a good choice for who's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(anything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: 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pick onode20 from the pick list.  If it aint ther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it to your wildcat home pa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This is a MUST, and must contain the full path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of the files are at!  IE....C:\WC5\Onode20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have this the program will error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etty much it.  Oh you have to assign the access'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PageUser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PageUser.wcx file to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e Who's online module you will st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rom it!  So edit that to your taste, and st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! :)  If you are using the Onode20 program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add anything to it!  PageUser will use it as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the WcMenu Folder, and replace the Who's Online command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:  Whatever your Page Another User is setup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Pag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: 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pick "PageUser" from the pick list.  If it ain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copy it to your wildcat home pat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This is a MUST, and must contain the full path to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ode20.cfg file is located!  IE c:\wc5\onode20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pretty much it.  Oh you have to assign the access'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wrote these is cause I didn't want to have to spend an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 for something I knew I could write!  Send me a W H O P P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ucks. There is nothing crippled here.  Registering it will ad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the header....other wise it will say UNREGISTER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gimme a shout at the numbers below. 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idonet message, or E-mail on my system.  Will get back to you pro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great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B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Millcres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yers, GA 3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: The BoZax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70)922-9638 (Nod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70)760-1749 (Nod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: (770)922-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133/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appems@panams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n email, telling me what you think!  And what you would like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