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Our Town"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T-LORD v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WARNIN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of WT-LORD below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WCX        : The "Our Tow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DOC        :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CFG        : The Name of your Town goe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Sec.CFG          : Security Levels NOT ALLOWED TO PLA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.TXT        :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fuction of the High School, Church and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Our Town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Our Town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Our Town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at this time I have several more modul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to the program. Like most tow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o g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Our T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OURTOW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OTSec.cfg File to Keep players out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Then copy it to your g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OTSe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will keep those 3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laying the game. The OTSec.cfg file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15 lines and the security level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you have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if you use the above OTSec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ith the security level of SySo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play the IGM because it'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WARNING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un multiple WT-LORD GAME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TSec.cfg file in each of your game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py the OurTown.cfg file to you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this file to ref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 in OUR Town! The default is: Frogville, Oklaho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multiple WT-LORD Game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to each WT-LORD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have the town named differently in each WT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Ou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use any of the WT-LORD Color codes of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GM Nam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Our T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