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ersonals_HTML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"Personal Ads" Databa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LICENSED, NOT SOLD.  THIS SOFTWARE REMAIN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 O R E CONSULTING, CHARLOTTE, NC.  IT MAY NOT BE REVERSE-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OMPILED) OR OTHERWISE CONVERTED TO SOURCE CODE.  ANY ATTEMP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S A VIOLATION OF THE OWNER'S COPYRIGH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A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s_HTML is one in a series of similar database application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cCODE 5.  This version allows you to create personal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abase record consists of a 12-line personal ad complete with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information for blind replies by email.  An HTML-P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to export each record to a document that can be view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browser!  Ideal for use with MSI's wcNAV on a Wildcat! 5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World Wide Web using NETSCAPE or any other popular web brow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