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.CNF file located in the \WC5\DATA\ directory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PERSON.DAT, and DISPLAY files, PERSON.BBS and PERSON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ompatible.  You will not need to re-enter any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raw your menu and help screens.  When you have complete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personals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PERSON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PERSON.BBS and PERSON.HLP files to the \DISP\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home directory and customize them to your satisf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PERSON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PERSON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PERSON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personals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PERSON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person/index.htm"&gt;Personal Ad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