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6 - Richard K.Coo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The HTML-PGVAUL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The VAUL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Format of the href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The PGVAULT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Vault is a wcCode application that allows the creation of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 documents.  Access to the secure documents is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stablished WINS security profiles.  Becaus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ically displayed by the PageVault application only after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roper access is made, there is no possibility of the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 by simply typing in a known url.  Even though the files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ageVault are dynamically displayed at run time, they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vance by you in the same way all your files are cre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limited by templ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Vault application is provided as is.  The author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enty, either expressed or implied, with respect to th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, fitness for a particular purpose or accura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  Under no circumstances will the author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direct, indirect, special, incidental, or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or imagined arising out of any ones use or mis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documentation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 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PGVALT10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-PGVAULT  WCX       the executable .w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ULT       DOC 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ULT       INI       sampl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     DIZ       di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        SDI       short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     TXT       late breaking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2 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 The HTML-PGVAULT.W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L-VAULT.WCX is the executable .wcx file. It must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WC5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 The VAULT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ULT.INI file is the configuration file for the Page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It can be placed in either the main WC5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WC5/DATA directory.  PageVault will look in both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reading the following explanation of the .ini fil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the included VAULT.INI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three entries in the .ini file are single lin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PAGEVAU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start of configu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=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security profile as being the master pro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profile has access to all files generated by PageVaul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the profile is SYSOP.  It can be any security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you wish to make it.   There can be only one maste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than one is found, only the last one found will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IED=You do not have access to that URL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string you want displayed when a user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attempts to display a PageVault protected docu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the string "You do not have access to that URL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" will be displayed.  If you want to get fancy,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phic file could be used.  &lt;img src="/graphics/noaccess.gi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entries are two line entries.  You can mak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two line entries a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USER=LEVE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=C:\ACCESS\FULL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to the left of the equal sign in the first lin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S security profile.  The string to the right of the equal 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as that will be used for that security profile in the HTML t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 on PageVault to do it's job.  Alias names are used so tha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profile names are never see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 to the right of the equal sign in the second li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path to the directory where the .htm files for tha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are stored.  If this path is outside of the W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, there is no way for the files to be loaded by "accid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recommended that a seperate directory is created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security profile that will be used by PageVault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ongly recommended that the directories be outside of the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tructure but on the same drive.  At the least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utside of the /htt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 Format of the href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tag used by PageVault follows established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amiliar html will recognize doc= and access= as being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= and value= attributes used to pass information i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=file to be displayed.  No path.  The path is read from VAUL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=alias of the security level needed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question mark (?) seperates the executable file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assed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mpersand (&amp;) seperates each element of the parameter and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to pass multip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/code/html-pgvault?doc=carparts.htm&amp;access=level2"&gt;Car part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---^^^^^^^^^^^^ |------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 to displayed /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ias for the required security profile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g calls the HTML-VAULT application.  The application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curity check on the user to verify that they have FULLUS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WINS system.  If access is confirmed, the carparts.ht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 c:\access\fulluser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 does not have FULLUSER access to the system, th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having problems getting the tag correct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=true to the arguments and a table of useful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d that may help to straighten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 href="/code/html-pgvault?debug=true&amp;doc=carparts.htm&amp;access=level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can be reached for questions, suggestions, complaints or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kc@cyber1.servtec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call Beggar's Banquet  1-716-265-3505 and lea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.  Messgaes posted on the BBS will be replied to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not call you or call your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716-265-2475  After 7 P.M. weekdays, after 10 A.M. week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S.T.   Your dime.  State purpose of call.  Ask for 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Vault is not crippled in any way.  What you see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et.  There is a brief statement added to the end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 The PGVAULT.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ceive a PGVAULT.KEY file that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e.  When received, the key file is simply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WINS or /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EVAULT.KEY file is generated based on your BBS name and Re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ntered in wcConfig.  When filling in the order form below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to enter them EXACTLY as they are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GVAULT.KEY file includes (in addition to your key)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 name and BBS reg code used to generate the ke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problems getting the nag to go away, check to be 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mation in the PAGEVLT.KEY file matches the information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Vault is distributed as shareware.  If you find that it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urpose and continue to use it, please fill o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l it with a check or money order (US) for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k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Kircher P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bster, N.Y. 14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no way of processing online orders and do not an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he capability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geVaul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              [__/__/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  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  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City &amp; St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ode            [__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 as     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  <w:t>in wc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Registration #  [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           [_-___-___-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address    [________________________________________________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receiving your registration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Pick up at Beggar's Banquet (1-716-265-3033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US Mail (add $1 S/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_] Email to your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included ($15 per key plus $1 if US Mail) [$__.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